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ля публикации на сайте в рубрике «Общественные организ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М</w:t>
      </w:r>
    </w:p>
    <w:p>
      <w:pPr>
        <w:pStyle w:val="Normal"/>
        <w:jc w:val="center"/>
        <w:rPr/>
      </w:pPr>
      <w:r>
        <w:rPr>
          <w:b/>
        </w:rPr>
        <w:t>МЕЖРЕГИОНАЛЬНЫХ, РЕГИОНАЛЬНЫХ ОБЩЕСТВЕННЫХ ОБЪЕДИНЕНИЙ ХАНТЫ-МАНСИЙСКОГО  АВТОНОМНОГО ОКРУГА-ЮГ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8 сентября 2007 года Указом Президента Российской Федерации «Об утверждении членов Общественной палаты Российской Федерации» определена первая треть нового состава Общественной палаты РФ. Членам палаты предложено приступить к формированию нового полного состава общественного органа. В формировании второй и третьей части состава Общественной палаты РФ наряду с общероссийскими общественными объединениями будут участвовать </w:t>
      </w:r>
      <w:r>
        <w:rPr>
          <w:b/>
        </w:rPr>
        <w:t>межрегиональные и региональные общественные объединения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27 октября в г.Ханты-Мансийске пройдет собрание общественных объединений Югры по выдвижению 20 делегатов на конференцию Уральского федерального округа. В свою очередь участники конференции Уральского федерального округа выдвинут не менее 10 человек кандидатами в члены Общественной палаты Российской Федерации от федерального округа.  </w:t>
      </w:r>
    </w:p>
    <w:p>
      <w:pPr>
        <w:pStyle w:val="Style15"/>
        <w:ind w:firstLine="708"/>
        <w:jc w:val="both"/>
        <w:rPr/>
      </w:pPr>
      <w:r>
        <w:rPr/>
        <w:t xml:space="preserve">На основании статьи 8 Федерального закона N 32 от 04.04.2005 «Об Общественной палате Российской Федерации» </w:t>
      </w:r>
      <w:r>
        <w:rPr>
          <w:b/>
        </w:rPr>
        <w:t>предлагаем Вам принять участие</w:t>
      </w:r>
      <w:r>
        <w:rPr/>
        <w:t xml:space="preserve">  в собрании представителей межрегиональных и региональных общественных объединений автономного округа. Межрегиональные и региональные общественные объединения направляют заявления о желании принять участие в собрании (приложение №1) и о желании включить своих представителей в состав Общественной палаты РФ (приложение №2). Заявление о желании включить своего представителя в состав Общественной палаты РФ оформляется решением руководящего коллегиального органа (Совета, Правления) межрегионального и регионального общественного объединения.</w:t>
      </w:r>
    </w:p>
    <w:p>
      <w:pPr>
        <w:pStyle w:val="Style15"/>
        <w:ind w:firstLine="708"/>
        <w:jc w:val="both"/>
        <w:rPr/>
      </w:pPr>
      <w:r>
        <w:rPr/>
        <w:t xml:space="preserve">Вместе с данными заявлениями общественное объединение направляет (глава 6 Регламента ОП РФ): 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) копию свидетельства о государственной регистрации межрегионального и регионального общественного объединения, произведенная не менее чем за год до дня истечения срока полномочий членов Общественной палаты действующего состава (до 22/01/2008), </w:t>
      </w:r>
      <w:r>
        <w:rPr>
          <w:b/>
        </w:rPr>
        <w:t>(нотариально заверенна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копию устава межрегионального или регионального общественного объединения </w:t>
      </w:r>
      <w:r>
        <w:rPr>
          <w:b/>
        </w:rPr>
        <w:t>(нотариально заверенна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информацию о деятельности межрегионального или регионального общественного объединения (приложение №3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сведения о представителе межрегионального или регионального общественного объединения, выдвигаемом в качестве кандидата в члены Общественной палаты (приложение №4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иные материалы, которые межрегиональное или региональное общественное объединение сочтет необходимым представить членам Общественной палаты.</w:t>
        <w:br/>
      </w:r>
    </w:p>
    <w:p>
      <w:pPr>
        <w:pStyle w:val="Normal"/>
        <w:ind w:firstLine="708"/>
        <w:jc w:val="both"/>
        <w:rPr/>
      </w:pPr>
      <w:r>
        <w:rPr/>
        <w:t xml:space="preserve">Собрание будет считаться правомочным, если в нем принимает участие не менее половины представителей от межрегиональных и региональных общественных объединений, направивших соответствующие заявления. Правом голоса обладают представители межрегиональных и региональных общественных объединений, направивших заяв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br/>
      </w:r>
      <w:r>
        <w:rPr>
          <w:b/>
          <w:bCs/>
        </w:rPr>
        <w:t>Примечание:</w:t>
      </w:r>
      <w:r>
        <w:rPr>
          <w:b/>
        </w:rPr>
        <w:br/>
      </w:r>
      <w:r>
        <w:rPr/>
        <w:br/>
      </w:r>
      <w:r>
        <w:rPr>
          <w:bCs/>
        </w:rPr>
        <w:t>Не допускаются к выдвижению кандидатов в члены Общественной палаты следующие общественные объединения:</w:t>
      </w:r>
    </w:p>
    <w:p>
      <w:pPr>
        <w:pStyle w:val="Normal"/>
        <w:jc w:val="both"/>
        <w:rPr/>
      </w:pPr>
      <w:r>
        <w:rPr/>
        <w:t>1) объединения, зарегистрированные менее чем за один год до дня истечения срока полномочий членов Общественной палаты действующего состава;</w:t>
      </w:r>
    </w:p>
    <w:p>
      <w:pPr>
        <w:pStyle w:val="Normal"/>
        <w:jc w:val="both"/>
        <w:rPr/>
      </w:pPr>
      <w:r>
        <w:rPr/>
        <w:t>2) политические партии;</w:t>
      </w:r>
    </w:p>
    <w:p>
      <w:pPr>
        <w:pStyle w:val="Normal"/>
        <w:jc w:val="both"/>
        <w:rPr/>
      </w:pPr>
      <w:r>
        <w:rPr/>
        <w:t xml:space="preserve">3) объединения, которым в соответствии с Федеральным законом от 25 июля 2002 года N 114-ФЗ «О противодействии экстремистской деятельности» вынесено предупреждение в письменной форме о недопустимости осуществления экстремистской деятельности, - в течение одного года со дня вынесения предупреждения, если оно не было признано судом незаконным; </w:t>
        <w:br/>
        <w:t>4) объединения, деятельность которых приостановлена в соответствии с Федеральным законом «О противодействии экстремистской деятельности», если решение о приостановлении не было признано судом незако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линные документы направлять в срок до 24 октября 2007г. в адрес инициативной группы - г. Ханты-Мансийск, ул. Комсомольская, 31, каб. 303, тел. 56-74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нансирование производится за счет направляющего общественного объеди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инициативной группы                                          В.В.Заболотский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№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79" w:hanging="0"/>
        <w:jc w:val="right"/>
        <w:rPr/>
      </w:pPr>
      <w:r>
        <w:rPr/>
        <w:t>Руководителю инициативной группы</w:t>
      </w:r>
    </w:p>
    <w:p>
      <w:pPr>
        <w:pStyle w:val="Normal"/>
        <w:ind w:left="3379" w:hanging="0"/>
        <w:jc w:val="right"/>
        <w:rPr/>
      </w:pPr>
      <w:r>
        <w:rPr/>
        <w:t xml:space="preserve">по организации и проведению собрания </w:t>
      </w:r>
    </w:p>
    <w:p>
      <w:pPr>
        <w:pStyle w:val="Normal"/>
        <w:ind w:left="3379" w:hanging="0"/>
        <w:jc w:val="right"/>
        <w:rPr/>
      </w:pPr>
      <w:r>
        <w:rPr/>
        <w:t xml:space="preserve">представителей межрегиональных и региональных </w:t>
      </w:r>
    </w:p>
    <w:p>
      <w:pPr>
        <w:pStyle w:val="Normal"/>
        <w:ind w:left="3379" w:hanging="0"/>
        <w:jc w:val="right"/>
        <w:rPr/>
      </w:pPr>
      <w:r>
        <w:rPr/>
        <w:t xml:space="preserve">общественных объединений Ханты-Мансийского </w:t>
      </w:r>
    </w:p>
    <w:p>
      <w:pPr>
        <w:pStyle w:val="Normal"/>
        <w:ind w:left="3379" w:hanging="0"/>
        <w:jc w:val="right"/>
        <w:rPr/>
      </w:pPr>
      <w:r>
        <w:rPr/>
        <w:t>автономного округа – Югры</w:t>
      </w:r>
    </w:p>
    <w:p>
      <w:pPr>
        <w:pStyle w:val="Normal"/>
        <w:ind w:left="3379" w:hanging="0"/>
        <w:jc w:val="right"/>
        <w:rPr/>
      </w:pPr>
      <w:r>
        <w:rPr/>
      </w:r>
    </w:p>
    <w:p>
      <w:pPr>
        <w:pStyle w:val="Normal"/>
        <w:ind w:left="3379" w:hanging="0"/>
        <w:jc w:val="right"/>
        <w:rPr/>
      </w:pPr>
      <w:r>
        <w:rPr/>
        <w:t>В.В.Заболотскому</w:t>
      </w:r>
    </w:p>
    <w:p>
      <w:pPr>
        <w:pStyle w:val="Normal"/>
        <w:ind w:left="337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ажаемый Виктор Владимир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ind w:firstLine="763"/>
        <w:jc w:val="center"/>
        <w:rPr/>
      </w:pPr>
      <w:r>
        <w:rPr/>
        <w:t>(наименование общественного объединения)</w:t>
      </w:r>
    </w:p>
    <w:p>
      <w:pPr>
        <w:pStyle w:val="Normal"/>
        <w:ind w:firstLine="763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являет о своем желании принять участие в собрании представителей межрегиональных и региональных общественных объединений Ханты-Мансийского автономного округа – Югры для избрания делегатов на конференцию в Уральский федеральный округ, в рамках формирования Общественной палаты Российской Федера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</w:r>
    </w:p>
    <w:p>
      <w:pPr>
        <w:pStyle w:val="Normal"/>
        <w:jc w:val="both"/>
        <w:rPr/>
      </w:pPr>
      <w:r>
        <w:rPr/>
        <w:t>общественного объединения                       ____________              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подпись                                              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ОФОРМЛЯЕТСЯ НА БЛАН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ЕННОГО ОБЪЕДИ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 ЗАСЕ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2007г.</w:t>
        <w:tab/>
        <w:tab/>
        <w:tab/>
        <w:tab/>
        <w:tab/>
        <w:tab/>
        <w:t>г.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_________________________________________________присутствовали:</w:t>
      </w:r>
    </w:p>
    <w:p>
      <w:pPr>
        <w:pStyle w:val="Normal"/>
        <w:jc w:val="center"/>
        <w:rPr/>
      </w:pPr>
      <w:r>
        <w:rPr/>
        <w:t>(название коллегиального органа общественного объединения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5" w:leader="none"/>
        </w:tabs>
        <w:spacing w:before="0" w:after="0"/>
        <w:ind w:left="545" w:hanging="545"/>
        <w:jc w:val="both"/>
        <w:rPr/>
      </w:pPr>
      <w:r>
        <w:rPr/>
        <w:t>Выдвижение  представителя общественного объединения в состав Общественной палаты Российской Федераци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ыступили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/>
      </w:pPr>
      <w:r>
        <w:rPr/>
        <w:t>Решили:</w:t>
      </w:r>
    </w:p>
    <w:p>
      <w:pPr>
        <w:pStyle w:val="TextBody"/>
        <w:jc w:val="both"/>
        <w:rPr/>
      </w:pPr>
      <w:r>
        <w:rPr/>
        <w:t>___________________________________________________________________________</w:t>
      </w:r>
    </w:p>
    <w:p>
      <w:pPr>
        <w:pStyle w:val="TextBody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firstLine="763"/>
        <w:jc w:val="center"/>
        <w:rPr/>
      </w:pPr>
      <w:r>
        <w:rPr/>
        <w:t>(наименование общественного объединения полностью)</w:t>
      </w:r>
    </w:p>
    <w:p>
      <w:pPr>
        <w:pStyle w:val="Normal"/>
        <w:ind w:firstLine="763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являет о своем желании включить своего представителя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 ФИО представителя полностью)</w:t>
      </w:r>
    </w:p>
    <w:p>
      <w:pPr>
        <w:pStyle w:val="TextBody"/>
        <w:jc w:val="both"/>
        <w:rPr/>
      </w:pPr>
      <w:r>
        <w:rPr/>
        <w:t>в состав Общественной палаты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</w:t>
      </w:r>
    </w:p>
    <w:p>
      <w:pPr>
        <w:pStyle w:val="Normal"/>
        <w:jc w:val="both"/>
        <w:rPr/>
      </w:pPr>
      <w:r>
        <w:rPr/>
        <w:t>общественного объединения                       ____________              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подпись                                               ФИ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м.п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 межрегионального и регионального общественного объединения, направляющего кандидата в чле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ой палат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заполняются все поля анкеты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69"/>
        <w:gridCol w:w="467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именование общероссийского общественного объедин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та и место регистраци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та и место последней перерегистраци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Юридический адрес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Фактический адрес, телефон, адрес сайт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Банковские реквизиты (номера расчетных счетов, наименование обслуживающего банка, ИНН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Учредител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б источниках и размерах финансирова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оличество и месторасположение филиалов, региональных и местных структурных подразделений, их координат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оличество членов, участников, штатных сотрудник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сновные фактические направления деятельност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еречень реализованных общероссийских, межрегиональных и региональных мероприятий (за последние 2 года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наличии и тираже собственных изданий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 дипломах, сертификатах и наградах (когда, кем и за что выданы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ведения об участии в международных организациях и проектах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Ф.И.О. кандидат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ставителя межрегионального и регионального общественного объединения, выдвигаемого в качестве кандидата в чле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ой палаты Российской Федер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заполняются все поля анкеты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33"/>
        <w:gridCol w:w="51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од, число, месяц и место рождения</w:t>
              <w:br/>
              <w:t>(село, деревня, город, район, область, край, республика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Гражданство</w:t>
              <w:br/>
              <w:t>(если изменяли, то укажите, когда и по какой причине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Образование, когда и какие учебные заведения окончили, номера дипломов, специальность по диплому, квалификация по диплому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Ученая степень, ученое звание, когда присвоены, номера дипломов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 за последние 5 лет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Домашний адрес и номер телефона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аспорт или документ, его заменяющий</w:t>
              <w:br/>
              <w:t>(номер, серия, кем и когда выдан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Имеете ли Вы государственные награды</w:t>
              <w:br/>
              <w:t>(если да, то перечислите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Опыт работы в общественной сфере, перечень занимаемых выборных должностей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59" w:type="dxa"/>
        <w:jc w:val="left"/>
        <w:tblInd w:w="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984"/>
        <w:gridCol w:w="3828"/>
      </w:tblGrid>
      <w:tr>
        <w:trPr/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дата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25:00Z</dcterms:created>
  <dc:creator>Osipova</dc:creator>
  <dc:description/>
  <dc:language>en-US</dc:language>
  <cp:lastModifiedBy>Osipova</cp:lastModifiedBy>
  <cp:lastPrinted>2007-10-18T09:26:00Z</cp:lastPrinted>
  <dcterms:modified xsi:type="dcterms:W3CDTF">2007-10-18T03:26:00Z</dcterms:modified>
  <cp:revision>1</cp:revision>
  <dc:subject/>
  <dc:title>Для публикации на сайте в рубрике «Общественные организации»</dc:title>
</cp:coreProperties>
</file>