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йт в рубрику нац прое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ланирование семь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ланирование семьи – это большая проблема, решение которой возможно при высоком уровне знаний в этой области не только медицинских работников, но и населения. Очевидно, что если мы хотим улучшить мир – очень важно создать каждой семье максимальные возможности для социальной и экономической деятельности. Именно семья способствует социально-экономическому развитию обще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сновные принципы планирования семьи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редупреждение беременности  у женщин  до 19 лет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редупреждение беременности  у женщин  после 40 лет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блюдение интервалов между родами не менее 2-2,5 лет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редупреждение аборта у женщин составляющих « группу риска» в связи с наличием экстрагенитальной патологии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рофилактика аборта, особенно у первоберемен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аша задача состоит в том, чтобы все семьи, а внутри семьи, все женщины могли свободно решать вопрос, касающийся их фертильности, репродуктивного здоровья и положения в обществе. Существуют различные причины, по которым решают продолжить или прекратить  использование  практики планирования  семьи. Одни хотят отложить время рождения своего первого ребенка, в то время как другие желают увеличить интервал между рождением детей, третьи – стремятся к рождению желаемого  числа детей. Существует еще другая категория людей, которая использует службу планирования семьи для наступления желаемой беремен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собенности репродуктивного и контрацептивного поведения женщин – это решающий фактор снижения материнской, детской заболеваемости и смертности, т.е. сохранения репродуктивного здоровья населения. Сложившаяся ситуация в России с высокой частотой абортов, отрицательно влияющих на здоровье матери и будущего  ребенка обуславливают необходимость их профилактики. В 1994 году в России число абортов превышало число родов более, чем в 2 раза.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 последние годы тенденция к снижению этого показателя, хотя  количество абортов все равно остается, достаточно высока. В 2006 году в г. Пыть-Ях  на 100 родивших приходилось 107 абортов, в 2007 году на 100 родивших – 103,4 аборто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 xml:space="preserve">Наиболее распространенными причинами аборта являются неоформленные брачные отношения, материальные трудности, плохие жилищные отношения в семье. Особенности условий жизни наших женщин  накладывают определенный отпечаток на выборе  средств контрацепции.  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b/>
          <w:sz w:val="16"/>
          <w:szCs w:val="16"/>
        </w:rPr>
        <w:t>Аборты будут существовать до тех пор, пока не появится идеальный метод контрацепции.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егодня существует множество препаратов и методов, при этом использовать следует только высокоэффективные способы, или сочетание двух или нескольких традиционных.</w:t>
      </w:r>
    </w:p>
    <w:p>
      <w:pPr>
        <w:pStyle w:val="Normal"/>
        <w:numPr>
          <w:ilvl w:val="0"/>
          <w:numId w:val="1"/>
        </w:numP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Наиболее эффективной и широко доступной является гормональная контрацепция: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КОК – комбинированные оральные контрацептивы;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Оральные контрацептивы содержащие прогестерон;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Препараты пролонгированного действия – имплантанты и  инъекционные прогестерон содержащие. К этой группе следует отнести гормон выделяющие ВМС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Эти методы не только высокоэффективны, но и можно их использовать и сразу после абор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екомендуется в первую очередь КОК (комбинированные оральные контрацептивы) – первая таблетка КОК должна быть выпита не позднее 1-го дня менструального цикла – ее контрацептивная защита наступает сразу же. Если первая таблетка выпита с 5-го дня менструального цикла, контрацептивная защита появляется не сразу и женщине необходимо 7 дней предохраняться от беременности дополнительными методами.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Первый день менструации – лучшее время начала использования таблеток. </w:t>
      </w:r>
      <w:r>
        <w:rPr>
          <w:sz w:val="16"/>
          <w:szCs w:val="16"/>
        </w:rPr>
        <w:t xml:space="preserve"> При применении КОК в течении 4-5 лет и более появляется  их профилактическое действие в отношении онкологических заболеваний женской половой сферы, анемии, генитальной инфекции, мастопатии, дисфункции яичников и нормализации менструального цикла.</w:t>
      </w:r>
    </w:p>
    <w:p>
      <w:pPr>
        <w:pStyle w:val="Normal"/>
        <w:rPr/>
      </w:pPr>
      <w:r>
        <w:rPr>
          <w:b/>
          <w:i/>
          <w:sz w:val="16"/>
          <w:szCs w:val="16"/>
        </w:rPr>
        <w:t xml:space="preserve">       </w:t>
      </w:r>
      <w:r>
        <w:rPr>
          <w:b/>
          <w:i/>
          <w:sz w:val="16"/>
          <w:szCs w:val="16"/>
        </w:rPr>
        <w:t>Побочные эффекты, которые могут возникнуть при приеме КОК и ОКП в первые месяцы совершенно сглаживаются  и регистрируются в меньшем проценте.</w:t>
      </w:r>
      <w:r>
        <w:rPr>
          <w:sz w:val="16"/>
          <w:szCs w:val="16"/>
        </w:rPr>
        <w:t xml:space="preserve"> Только хорошо обученная пациентка будет пользоваться таблетками грамотно и не будет делать контрацептивных ошибок. Чтобы  не дискредитировать эти эффективные методы, врачу необходимо объяснить все подробно и качественно следовать инструкциям фармацевтических производителей, не придумывать « свои» режимы приема препаратов. и последнее:  прием таблеток должен быть длительны </w:t>
      </w:r>
    </w:p>
    <w:p>
      <w:pPr>
        <w:pStyle w:val="Normal"/>
        <w:rPr/>
      </w:pPr>
      <w:r>
        <w:rPr>
          <w:sz w:val="16"/>
          <w:szCs w:val="16"/>
        </w:rPr>
        <w:t>«</w:t>
      </w:r>
      <w:r>
        <w:rPr>
          <w:sz w:val="16"/>
          <w:szCs w:val="16"/>
          <w:lang w:val="en-US"/>
        </w:rPr>
        <w:t>ex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uvantibus</w:t>
      </w:r>
      <w:r>
        <w:rPr>
          <w:sz w:val="16"/>
          <w:szCs w:val="16"/>
        </w:rPr>
        <w:t>» «сколько необходимо».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 гормональным методам относятся препараты длительного действия: Депо-провера. Их можно делать  в 1-ый день менструального цикла – 150  мг 1 раз в 3 месяца. Наличие побочных эффектов служит причиной  отказа от его использования. Предварительная консультация врача и объяснение природы, а такая небольшая продолжительность побочных эффектов помогают части женщин перетерпеть и продолжить использование  инъекционной контрацепции. Эта контрацепция  в полной мере отвечает требованиям конфиденциальности, ее не возможно обнаружить третьим лиц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мплантируемая  контрацепция – зависит от опыта врача, его технических, консультативных навыков и умения правильно отбирать пациенток. В последующем необходимы регулярные визиты к врачу, где врач консультирует женщину и извлекает имплантант ( по окончании его действия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Гормон содержание – внутриматочные средства – выделяют гормон локально, срок их использования 5 лет ( « Мирена» - внутриматочная гормональная спираль).</w:t>
      </w:r>
    </w:p>
    <w:p>
      <w:pPr>
        <w:pStyle w:val="Normal"/>
        <w:numPr>
          <w:ilvl w:val="0"/>
          <w:numId w:val="1"/>
        </w:numP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Внутриматочные средства – являются эффективными средствами  контрацепции.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b/>
          <w:sz w:val="16"/>
          <w:szCs w:val="16"/>
        </w:rPr>
        <w:t>Абсолютные противопоказания</w:t>
      </w:r>
      <w:r>
        <w:rPr>
          <w:sz w:val="16"/>
          <w:szCs w:val="16"/>
        </w:rPr>
        <w:t xml:space="preserve"> к применению ВМС: имеющиеся в анамнезе  или повторяющийся воспалительный процесс в органах малого таза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Относительные противопоказания</w:t>
      </w:r>
      <w:r>
        <w:rPr>
          <w:sz w:val="16"/>
          <w:szCs w:val="16"/>
        </w:rPr>
        <w:t>: анемия, наличие более одного сексуального партнера, отсутствие родов  в анамнезе, перенесена внематочная беременность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Вводится ВМС в конце менструации или сразу после произведенного аборта. ВМС удаляется через 5-6 лет или по желанию  женщины раньше. </w:t>
      </w:r>
    </w:p>
    <w:p>
      <w:pPr>
        <w:pStyle w:val="Normal"/>
        <w:numPr>
          <w:ilvl w:val="0"/>
          <w:numId w:val="1"/>
        </w:numP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Барьерные методы и спермициды ( химический метод) относятся к малоэффективным методам. Отдельно использовать малоэффективные методы не рекомендуется 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  <w:u w:val="single"/>
        </w:rPr>
        <w:t xml:space="preserve">Тем, кому противопоказан прием КОК и тем кому использование гормонов или ВМС запрещено,  беременность тем более не рекомендуется в этом случае женщине может быть  рекомендована стерилизация. </w:t>
      </w:r>
      <w:r>
        <w:rPr>
          <w:sz w:val="16"/>
          <w:szCs w:val="16"/>
        </w:rPr>
        <w:t>Хирургическая стерилизация разрешается всем: и мужчинам, и женщинам старше 35 лет, либо имеющих 2 и более детей.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i/>
          <w:sz w:val="16"/>
          <w:szCs w:val="16"/>
        </w:rPr>
        <w:t>Отрицательный момент только один – она необратима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аблюдения за использующей тот или иной метод  контрацепции женщиной осуществляется  в последующем  регулярно: через 3 месяца, затем через  6 месяцев и наконец через год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ртильность восстанавливается после прекращения использования всех методов ( кроме стерилизации) в сроке от одного до двенадцати месяцев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</w:t>
      </w:r>
      <w:r>
        <w:rPr>
          <w:b/>
          <w:sz w:val="16"/>
          <w:szCs w:val="16"/>
        </w:rPr>
        <w:t xml:space="preserve">Женская консультация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</w:t>
      </w:r>
      <w:r>
        <w:rPr>
          <w:b/>
          <w:sz w:val="16"/>
          <w:szCs w:val="16"/>
        </w:rPr>
        <w:t xml:space="preserve">Врач  акушер – гинеколог Иванова Э.Г. </w:t>
      </w:r>
    </w:p>
    <w:sectPr>
      <w:type w:val="nextPage"/>
      <w:pgSz w:w="11906" w:h="16838"/>
      <w:pgMar w:left="1134" w:right="851" w:gutter="0" w:header="0" w:top="851" w:footer="0" w:bottom="1134"/>
      <w:pgNumType w:fmt="decimal"/>
      <w:cols w:num="2" w:equalWidth="false" w:sep="false">
        <w:col w:w="4890" w:space="708"/>
        <w:col w:w="43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00:00Z</dcterms:created>
  <dc:creator>connect</dc:creator>
  <dc:description/>
  <cp:keywords/>
  <dc:language>en-US</dc:language>
  <cp:lastModifiedBy>osipova</cp:lastModifiedBy>
  <cp:lastPrinted>2008-03-19T14:11:00Z</cp:lastPrinted>
  <dcterms:modified xsi:type="dcterms:W3CDTF">2008-03-25T03:42:00Z</dcterms:modified>
  <cp:revision>7</cp:revision>
  <dc:subject/>
  <dc:title>Планирование семьи</dc:title>
</cp:coreProperties>
</file>