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ind w:firstLine="400"/>
        <w:jc w:val="both"/>
        <w:rPr>
          <w:b/>
          <w:b/>
          <w:smallCaps/>
          <w:sz w:val="26"/>
          <w:szCs w:val="26"/>
          <w:u w:val="single"/>
        </w:rPr>
      </w:pPr>
      <w:r>
        <w:rPr>
          <w:b/>
          <w:smallCaps/>
          <w:sz w:val="26"/>
          <w:szCs w:val="26"/>
          <w:u w:val="single"/>
        </w:rPr>
      </w:r>
    </w:p>
    <w:tbl>
      <w:tblPr>
        <w:tblW w:w="5400" w:type="pct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  <w:gridCol w:w="1081"/>
      </w:tblGrid>
      <w:tr>
        <w:trPr>
          <w:trHeight w:val="408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7" w:firstLine="40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193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стр.</w:t>
            </w:r>
          </w:p>
        </w:tc>
      </w:tr>
      <w:tr>
        <w:trPr>
          <w:trHeight w:val="11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Введе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before="0" w:after="120"/>
              <w:ind w:firstLine="400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 xml:space="preserve">Раздел 1. Цели и задачи муниципальной системы образовани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before="0" w:after="120"/>
              <w:ind w:firstLine="4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2. Общая характеристика муниципальной системы образо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before="0" w:after="120"/>
              <w:ind w:firstLine="4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1. Дошкольное образование: равные стартовые возмож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</w:t>
            </w:r>
          </w:p>
        </w:tc>
      </w:tr>
      <w:tr>
        <w:trPr>
          <w:trHeight w:val="11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before="0" w:after="120"/>
              <w:ind w:firstLine="4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2. Доступность общего образо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before="0" w:after="120"/>
              <w:ind w:firstLine="4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2.1. Спектр образовательных услуг в сфере общего образо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before="0" w:after="120"/>
              <w:ind w:firstLine="400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.2.2. Доступность образования для детей с ограниченными возможностями здоровь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</w:t>
            </w:r>
          </w:p>
        </w:tc>
      </w:tr>
      <w:tr>
        <w:trPr>
          <w:trHeight w:val="217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before="0" w:after="120"/>
              <w:ind w:firstLine="40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3. Доступность и качество дополнительного образования и воспитания дете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</w:t>
            </w:r>
          </w:p>
        </w:tc>
      </w:tr>
      <w:tr>
        <w:trPr>
          <w:trHeight w:val="217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before="0" w:after="120"/>
              <w:ind w:firstLine="40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.4. Организация отдыха детей в каникулярное врем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</w:t>
            </w:r>
          </w:p>
        </w:tc>
      </w:tr>
      <w:tr>
        <w:trPr>
          <w:trHeight w:val="11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before="0" w:after="120"/>
              <w:ind w:firstLine="400"/>
              <w:jc w:val="both"/>
              <w:rPr/>
            </w:pPr>
            <w:r>
              <w:rPr>
                <w:b/>
                <w:sz w:val="26"/>
                <w:szCs w:val="26"/>
              </w:rPr>
              <w:t>Раздел 3. Результаты деятельности муниципальной системы образо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</w:t>
            </w:r>
          </w:p>
        </w:tc>
      </w:tr>
      <w:tr>
        <w:trPr>
          <w:trHeight w:val="11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before="0" w:after="120"/>
              <w:ind w:firstLine="4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1. Качество дошкольного образовани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before="0" w:after="120"/>
              <w:ind w:firstLine="4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 Качество общего образо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</w:t>
            </w:r>
          </w:p>
        </w:tc>
      </w:tr>
      <w:tr>
        <w:trPr>
          <w:trHeight w:val="11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400"/>
              <w:jc w:val="both"/>
              <w:rPr/>
            </w:pPr>
            <w:r>
              <w:rPr>
                <w:bCs/>
                <w:sz w:val="26"/>
                <w:szCs w:val="26"/>
              </w:rPr>
              <w:t>3.2.1. Результаты государственной (итоговой) аттестации выпускников 9, 11 (12) класс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</w:t>
            </w:r>
          </w:p>
        </w:tc>
      </w:tr>
      <w:tr>
        <w:trPr>
          <w:trHeight w:val="11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ind w:firstLine="400"/>
              <w:rPr>
                <w:bCs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3.2.2.  </w:t>
            </w:r>
            <w:r>
              <w:rPr>
                <w:sz w:val="26"/>
                <w:szCs w:val="26"/>
              </w:rPr>
              <w:t xml:space="preserve">Внеучебные достижения учащихс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3</w:t>
            </w:r>
          </w:p>
        </w:tc>
      </w:tr>
      <w:tr>
        <w:trPr>
          <w:trHeight w:val="11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ind w:firstLine="400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3.2.3. Социализация учащихс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5</w:t>
            </w:r>
          </w:p>
        </w:tc>
      </w:tr>
      <w:tr>
        <w:trPr>
          <w:trHeight w:val="11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before="0" w:after="120"/>
              <w:ind w:firstLine="4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4. Переход на федеральные государственные образовательные стандарт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7</w:t>
            </w:r>
          </w:p>
        </w:tc>
      </w:tr>
      <w:tr>
        <w:trPr>
          <w:trHeight w:val="11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before="0" w:after="120"/>
              <w:ind w:firstLine="4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5. Сохранение и укрепление здоровья детей и подростков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</w:t>
            </w:r>
          </w:p>
        </w:tc>
      </w:tr>
      <w:tr>
        <w:trPr>
          <w:trHeight w:val="11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before="0" w:after="120"/>
              <w:ind w:firstLine="4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6. Организация питания учащихс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1</w:t>
            </w:r>
          </w:p>
        </w:tc>
      </w:tr>
      <w:tr>
        <w:trPr>
          <w:trHeight w:val="11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before="0" w:after="120"/>
              <w:ind w:firstLine="40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Раздел 4. Условия обучения: финансовое, материально-техническое и кадровое обеспечение системы образования, эффективность использования ресурсов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2</w:t>
            </w:r>
          </w:p>
        </w:tc>
      </w:tr>
      <w:tr>
        <w:trPr>
          <w:trHeight w:val="11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before="0" w:after="120"/>
              <w:ind w:firstLine="4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1.  Финансовые условия деятельности системы образовани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2</w:t>
            </w:r>
          </w:p>
        </w:tc>
      </w:tr>
      <w:tr>
        <w:trPr>
          <w:trHeight w:val="11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before="0" w:after="120"/>
              <w:ind w:firstLine="4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2.  Условия обучения учащихс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4</w:t>
            </w:r>
          </w:p>
        </w:tc>
      </w:tr>
      <w:tr>
        <w:trPr>
          <w:trHeight w:val="11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before="0" w:after="120"/>
              <w:ind w:firstLine="4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Материально-технические условия образовательного процесс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6</w:t>
            </w:r>
          </w:p>
        </w:tc>
      </w:tr>
      <w:tr>
        <w:trPr>
          <w:trHeight w:val="11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before="0" w:after="120"/>
              <w:ind w:firstLine="400"/>
              <w:jc w:val="both"/>
              <w:rPr/>
            </w:pPr>
            <w:r>
              <w:rPr>
                <w:sz w:val="26"/>
                <w:szCs w:val="26"/>
              </w:rPr>
              <w:t xml:space="preserve">4.4. Реализация целевой программы «Новая школа Югры на 2010-2013 годы и на период до 2015 года»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8</w:t>
            </w:r>
          </w:p>
        </w:tc>
      </w:tr>
      <w:tr>
        <w:trPr>
          <w:trHeight w:val="11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before="0" w:after="120"/>
              <w:ind w:firstLine="400"/>
              <w:jc w:val="both"/>
              <w:rPr/>
            </w:pPr>
            <w:r>
              <w:rPr>
                <w:sz w:val="26"/>
                <w:szCs w:val="26"/>
              </w:rPr>
              <w:t xml:space="preserve">4.5. Кадровые ресурсы системы образовани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0</w:t>
            </w:r>
          </w:p>
        </w:tc>
      </w:tr>
      <w:tr>
        <w:trPr>
          <w:trHeight w:val="113" w:hRule="atLeast"/>
        </w:trPr>
        <w:tc>
          <w:tcPr>
            <w:tcW w:w="9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260" w:leader="dot"/>
              </w:tabs>
              <w:spacing w:before="0" w:after="120"/>
              <w:ind w:firstLine="40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>Заключе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7" w:firstLine="4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2</w:t>
            </w:r>
          </w:p>
        </w:tc>
      </w:tr>
    </w:tbl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бличный доклад подготовлен департаментом образования и молодежной политики администрации города Пыть-Ях с целью обеспечения информационной открытости и прозрачности муниципальной системы образования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В докладе представлена структура административного и общественно-государственного управления сферой образования города. Сформулированы цели и задачи деятельности муниципальной системы образования, подведены итоги реализации комплексного проекта модернизации образования на территории муниципалитета, указана динамика результатов и основные проблемы. В контексте современной модели образования и национальной инициативы «Наша новая школа» намечены перспективы развития муниципального дошкольного, общего и дополнительного образования.</w:t>
      </w:r>
    </w:p>
    <w:p>
      <w:pPr>
        <w:pStyle w:val="Normal"/>
        <w:spacing w:lineRule="auto" w:line="360"/>
        <w:ind w:right="-2" w:firstLine="400"/>
        <w:jc w:val="both"/>
        <w:rPr/>
      </w:pPr>
      <w:r>
        <w:rPr>
          <w:sz w:val="26"/>
          <w:szCs w:val="26"/>
        </w:rPr>
        <w:t>Материалы Публичного доклада представляют интерес, как для широкой городской общественности, так и для работников сферы образования.</w:t>
      </w:r>
    </w:p>
    <w:p>
      <w:pPr>
        <w:pStyle w:val="Normal"/>
        <w:shd w:fill="FFFFFF" w:val="clear"/>
        <w:spacing w:lineRule="auto" w:line="360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5" w:firstLine="4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400"/>
        <w:jc w:val="center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Введение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городской округ г. Пыть-Ях относится к третьей группе муниципальных образований округа (средний и малый город с численностью населения 12-50 тыс. человек). </w:t>
      </w:r>
    </w:p>
    <w:p>
      <w:pPr>
        <w:pStyle w:val="TextBodyIndent"/>
        <w:spacing w:lineRule="auto" w:line="360" w:before="0" w:after="0"/>
        <w:ind w:left="0"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населения города Пыть-Ях по состоянию на 01.01.2012, по предварительным данным, с учетом Всероссийской переписи населения, составила 41, 26 тыс. человек (среднегодовая – 41,36 тыс. человек). По сравнению с началом года численность сократилась на 0,19 тыс. человек. </w:t>
      </w:r>
    </w:p>
    <w:p>
      <w:pPr>
        <w:pStyle w:val="TextBodyIndent"/>
        <w:spacing w:lineRule="auto" w:line="360" w:before="0" w:after="0"/>
        <w:ind w:left="0" w:firstLine="40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Детского населения от 0 до 18 лет составляет 10 002 человека, или 24% от количества жителей города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).</w:t>
      </w:r>
    </w:p>
    <w:p>
      <w:pPr>
        <w:pStyle w:val="Normal"/>
        <w:spacing w:lineRule="auto" w:line="360"/>
        <w:ind w:firstLine="4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прирост населения складывается как результирующая соотношений естественного и миграционного движения населения, когда миграционный отток компенсируется естественным приростом.</w:t>
      </w:r>
    </w:p>
    <w:p>
      <w:pPr>
        <w:pStyle w:val="Style18"/>
        <w:spacing w:lineRule="auto" w:line="360" w:before="0" w:after="0"/>
        <w:ind w:firstLine="4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оценке коэффициент естественного прироста населения к 2014 году составит 11,35 человека на 1000 жителей. Стимулированию рождаемости будет способствовать укрепление института семьи, организация социальной защиты и материальной помощи молодым, многодетным и малообеспеченным семьям. </w:t>
      </w:r>
    </w:p>
    <w:p>
      <w:pPr>
        <w:pStyle w:val="Style18"/>
        <w:spacing w:lineRule="auto" w:line="360" w:before="0" w:after="0"/>
        <w:ind w:firstLine="400"/>
        <w:jc w:val="both"/>
        <w:rPr/>
      </w:pPr>
      <w:r>
        <w:rPr>
          <w:color w:val="000000"/>
          <w:sz w:val="26"/>
          <w:szCs w:val="26"/>
        </w:rPr>
        <w:t xml:space="preserve">Основными предпосылками для этого являются, в первую очередь, значительная доля населения в репродуктивном возрасте, социально направленная политика Правительства ХМАО - Югры. </w:t>
      </w:r>
    </w:p>
    <w:p>
      <w:pPr>
        <w:pStyle w:val="Style18"/>
        <w:spacing w:lineRule="auto" w:line="360" w:before="0" w:after="0"/>
        <w:ind w:firstLine="4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области снижения смертности основные направления связаны с увеличением продолжительности жизни за счет сокращения преждевременных летальных исходов населения трудоспособного возраста от предотвратимых причин, улучшением ее качества, созданий условий для укрепления здоровья и здорового образа жизни.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 xml:space="preserve">Позитивной тенденцией демографического развития города за последние 2 года стало увеличение числа родившихся на 2,6%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Значительные изменения уровня рождаемости в последние несколько лет оказывали определённое влияние на динамику численности детей дошкольного и школьного возраста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Эти факторы необходимо учитывать при организации работы системы образования города: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Georgia"/>
          <w:sz w:val="26"/>
          <w:szCs w:val="26"/>
        </w:rPr>
        <w:t>стабильный рост числа детей в возрасте 1-6 лет (с 3 496 человек в 2009 году до 3 570 в 2011) сохраняет проблему дефицита мест в детских садах;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Georgia"/>
          <w:sz w:val="26"/>
          <w:szCs w:val="26"/>
        </w:rPr>
        <w:t>с 2009 по 2011 год произошло уменьшение численности детей школьн</w:t>
      </w:r>
      <w:r>
        <w:rPr>
          <w:sz w:val="26"/>
          <w:szCs w:val="26"/>
        </w:rPr>
        <w:t>ого возраста (соответственно с 5 545 до 5 139 человека без учета ОСОШ). В условиях новых механизмов бюджетирования, когда деньги следуют за учеником, низкая наполняемость отдельных образовательных учреждений приводит к необходимости организационных изменений сети школ.</w:t>
      </w:r>
    </w:p>
    <w:p>
      <w:pPr>
        <w:pStyle w:val="Normal"/>
        <w:shd w:fill="FFFFFF" w:val="clear"/>
        <w:spacing w:lineRule="auto" w:line="360"/>
        <w:ind w:firstLine="400"/>
        <w:jc w:val="both"/>
        <w:rPr/>
      </w:pPr>
      <w:r>
        <w:rPr>
          <w:sz w:val="26"/>
          <w:szCs w:val="26"/>
        </w:rPr>
        <w:t>Для достижения поставленной цели в образовании города на протяжении ряда лет консолидируются педагогическая и родительская общественность, а также все те, кто не равнодушен к образованию в частности и будущему родного города в целом. Во всех образовательных учреждениях созданы органы государственно-общественного управления. Такое управление</w:t>
      </w:r>
      <w:r>
        <w:rPr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бразованием обрело статус неотъемлемого элемента менеджмента российского образования. В образовании города созданы все необходимые условия для развития общественного характера управления. Важнейшей задачей в этом случае становится  грамотное использование предоставленных прав и возможностей на благо детей. 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е время муниципальная система образования Пыть-Яха располагает различными типами и видами образовательных учреждений, которые предоставляют потребителям широкий спектр образовательных услуг.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Обеспечивается право граждан на получение доступного дошкольного, общего и дополнительного образования. Поступательное  и системное управление развитием муниципальной системы образования в соответствии с приоритетами федеральной и региональной образовательной политики способствует позитивным переменам в сфере общего образования города, модернизации образовательной среды, развитию и распространению инновационного опыта, внедрению лучших современных практик в образовательный процесс, которые приобрели системный характер.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rStyle w:val="CharStyle2"/>
        </w:rPr>
      </w:pPr>
      <w:r>
        <w:rPr>
          <w:sz w:val="26"/>
          <w:szCs w:val="26"/>
        </w:rPr>
        <w:t xml:space="preserve">Программным  документом, определяющим стратегию развития городской образовательной системы, является долгосрочная муниципальная целевая программа </w:t>
      </w:r>
      <w:r>
        <w:rPr>
          <w:rStyle w:val="CharStyle2"/>
        </w:rPr>
        <w:t>«Новая школа Югры на территории муниципального образования городской округ город Пыть-Ях на 2010-2013 годы».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Данный  документ  отражает основные тенденции и направления  образовательной  политики, изложенные в национальной образовательной инициативе «Наша новая школа», в региональной целевой программе «Новая школа Югры на 2010-2013 годы и на период до 2015 года».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400"/>
        <w:jc w:val="center"/>
        <w:rPr/>
      </w:pPr>
      <w:r>
        <w:rPr>
          <w:b/>
          <w:sz w:val="26"/>
          <w:szCs w:val="26"/>
        </w:rPr>
        <w:t>Раздел 1. Цели и задачи муниципальной системы образования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Система образования города Пыть-Ях является важной частью социальной инфраструктуры муниципального образования и оказывает большое влияние на качество жизни населения.</w:t>
      </w:r>
    </w:p>
    <w:p>
      <w:pPr>
        <w:pStyle w:val="Normal"/>
        <w:shd w:fill="FFFFFF" w:val="clear"/>
        <w:spacing w:lineRule="auto" w:line="360"/>
        <w:ind w:firstLine="400"/>
        <w:jc w:val="both"/>
        <w:rPr/>
      </w:pPr>
      <w:r>
        <w:rPr>
          <w:sz w:val="26"/>
          <w:szCs w:val="26"/>
        </w:rPr>
        <w:t>Создание и обеспечение условий для удовлетворения потребностей граждан, общества и рынка труда в качественном и доступном  образовании, реализации прав детей, подростков и молодежи – основная цель деятельности муниципальной системы образования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Основные зада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700" w:leader="none"/>
        </w:tabs>
        <w:spacing w:lineRule="auto" w:line="360"/>
        <w:ind w:left="200" w:hanging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ить условия для реализации прав детей на образование всех уровней и  ступен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700" w:leader="none"/>
        </w:tabs>
        <w:spacing w:lineRule="auto" w:line="360"/>
        <w:ind w:left="200" w:hanging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ршенствовать условия, механизмы и процедуры реального осуществления учащимися и родителями выбора образовательного учреждения, образовательных програм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700" w:leader="none"/>
        </w:tabs>
        <w:spacing w:lineRule="auto" w:line="360"/>
        <w:ind w:left="200" w:hanging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ить положительную динамику качественных показателей муниципальной образовательной системы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700" w:leader="none"/>
        </w:tabs>
        <w:spacing w:lineRule="auto" w:line="360"/>
        <w:ind w:left="200" w:hanging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здать оптимальные условия для повышения качества образования и  воспитания в образовательных учреждени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700" w:leader="none"/>
        </w:tabs>
        <w:spacing w:lineRule="auto" w:line="360"/>
        <w:ind w:left="200" w:hanging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ить ориентиры муниципальной образовательной системы на выполнение социального заказ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700" w:leader="none"/>
        </w:tabs>
        <w:spacing w:lineRule="auto" w:line="360"/>
        <w:ind w:left="200" w:hanging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ршенствовать условия для организации образовательного процесса в целях сохранения и укрепления здоровья обучающихся и воспитанни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700" w:leader="none"/>
        </w:tabs>
        <w:spacing w:lineRule="auto" w:line="360"/>
        <w:ind w:left="200" w:hanging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уществить мероприятия по значительному повышению роли компетентного подхода в образовании, экологической, гуманитарной и практической подготовки обучающихся и воспитанников, подготовке к жизни в постоянно меняющемся технологическом ми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700" w:leader="none"/>
        </w:tabs>
        <w:spacing w:lineRule="auto" w:line="360"/>
        <w:ind w:left="200" w:hanging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ить эффективность и преемственность образовательных программ на разных ступенях общего образования в соответствии с возрастными особенностями и специальными образовательными потребностями дет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700" w:leader="none"/>
        </w:tabs>
        <w:spacing w:lineRule="auto" w:line="360"/>
        <w:ind w:left="200" w:hanging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ршенствовать муниципальную систему оценки качества образования через реализацию  мониторинга качества образ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  <w:tab w:val="left" w:pos="500" w:leader="none"/>
        </w:tabs>
        <w:spacing w:lineRule="auto" w:line="360"/>
        <w:ind w:left="200" w:hanging="200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комплексную безопасность и повышение энергоэффективности зданий учреждений образования.</w:t>
      </w:r>
    </w:p>
    <w:p>
      <w:pPr>
        <w:pStyle w:val="Normal"/>
        <w:tabs>
          <w:tab w:val="clear" w:pos="720"/>
          <w:tab w:val="left" w:pos="1860" w:leader="none"/>
        </w:tabs>
        <w:spacing w:lineRule="auto" w:line="360"/>
        <w:ind w:left="2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Общая характеристика муниципальной системы образования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анном разделе представлены основные характеристики городской системы образования. В частности, дано описание сети учреждений в контексте разнообразия и полноты предоставляемых услуг, их качества, охвата и доступности для различных категорий граждан в сравнении с показателями по России и ХМАО-Югры, муниципальными образованиями округа, отнесенных к третьей группе. </w:t>
      </w:r>
    </w:p>
    <w:p>
      <w:pPr>
        <w:pStyle w:val="Normal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Дошкольное образование: равные стартовые возможности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Сеть дошкольных образовательных учреждений города Пыть-Ях представлена 6 учреждениями различных видов, реализующих основную общеобразовательную программу дошкольного образования, из них: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- 3 детских сада;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- 1 детский сад комбинированного вида;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2 центра развития ребенка - детский сад. 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object w:dxaOrig="8085" w:dyaOrig="3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pt;margin-top:61.15pt;width:404.3pt;height:177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23136644" r:id="rId2"/>
        </w:object>
      </w:r>
      <w:r>
        <w:rPr>
          <w:sz w:val="26"/>
          <w:szCs w:val="26"/>
        </w:rPr>
        <w:t>В связи с ростом рождаемости значительно увеличивается число детей дошкольного возраста, поэтому проблема обеспечения населения города местами в детских садах остается по-прежнему  острой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60"/>
        <w:ind w:firstLine="4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к, несмотря на увеличение общего количества мест в дошкольных учреждениях (в 2010 – 1030, в 2011 – 1332),  численность детей в возрасте 1-6 лет, состоящих на учете для определения в муниципальные дошкольные образовательные учреждения, продолжает увеличиваться: в 2010 - 1311 детей (36,4%), в 2011 году - 1648, что составляет 46,16%  от общей численности детей в возрасте 1-6 лет. 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1 году охват детей от 3 до 7 лет дошкольным образованием составил 62,75% (в 2010 – 56,27%). Наблюдается незначительная тенденция увеличения обеспеченности местами детей с 3 до 7 лет. </w:t>
      </w:r>
    </w:p>
    <w:p>
      <w:pPr>
        <w:pStyle w:val="HTML"/>
        <w:spacing w:lineRule="auto" w:line="360"/>
        <w:ind w:firstLine="400"/>
        <w:jc w:val="both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i w:val="false"/>
          <w:iCs w:val="false"/>
          <w:color w:val="000000"/>
          <w:sz w:val="26"/>
          <w:szCs w:val="26"/>
        </w:rPr>
        <w:t xml:space="preserve">Тем не менее, с учетом продолжающегося роста численности детей от 3 до 7 лет, проблема обеспеченности дошкольными учреждениями остается актуальной. </w:t>
      </w:r>
    </w:p>
    <w:p>
      <w:pPr>
        <w:pStyle w:val="Default"/>
        <w:spacing w:lineRule="auto" w:line="360"/>
        <w:ind w:firstLine="4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очность мест в дошкольных учреждениях приводит к вынужденному переполнению учреждений, по городу составляет 1,36.</w:t>
      </w:r>
    </w:p>
    <w:p>
      <w:pPr>
        <w:pStyle w:val="Default"/>
        <w:spacing w:lineRule="auto" w:line="360"/>
        <w:ind w:firstLine="4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няя наполняемость групп по городу составляет 26 человек, вместо 20-ти по нормативу, что не способствует сохранению здоровья и влияет на качество предоставления образовательных услуг. </w:t>
      </w:r>
    </w:p>
    <w:p>
      <w:pPr>
        <w:pStyle w:val="Default"/>
        <w:spacing w:lineRule="auto" w:line="360"/>
        <w:ind w:firstLine="40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06500</wp:posOffset>
                </wp:positionH>
                <wp:positionV relativeFrom="paragraph">
                  <wp:posOffset>902335</wp:posOffset>
                </wp:positionV>
                <wp:extent cx="4445000" cy="76200"/>
                <wp:effectExtent l="9525" t="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4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" h="0">
                              <a:moveTo>
                                <a:pt x="0" y="0"/>
                              </a:moveTo>
                              <a:lnTo>
                                <a:pt x="69" y="0"/>
                              </a:lnTo>
                              <a:lnTo>
                                <a:pt x="137" y="0"/>
                              </a:lnTo>
                              <a:lnTo>
                                <a:pt x="206" y="0"/>
                              </a:lnTo>
                              <a:lnTo>
                                <a:pt x="274" y="0"/>
                              </a:lnTo>
                              <a:lnTo>
                                <a:pt x="342" y="0"/>
                              </a:lnTo>
                              <a:lnTo>
                                <a:pt x="41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9,0l137,0l206,0l274,0l342,0l411,0e" stroked="t" o:allowincell="f" style="position:absolute;margin-left:95pt;margin-top:71.05pt;width:349.95pt;height:5.95pt;flip:y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476875" cy="2171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51500</wp:posOffset>
                </wp:positionH>
                <wp:positionV relativeFrom="paragraph">
                  <wp:posOffset>826135</wp:posOffset>
                </wp:positionV>
                <wp:extent cx="128905" cy="132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0.45pt;mso-wrap-distance-left:9.05pt;mso-wrap-distance-right:9.05pt;mso-wrap-distance-top:0pt;mso-wrap-distance-bottom:0pt;margin-top:65.05pt;mso-position-vertical-relative:text;margin-left:4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360"/>
        <w:ind w:firstLine="400"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5094605" cy="30911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firstLine="4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смотря на превышение нормативного количества детей в дошкольных учреждениях ежедневная посещаемость детьми в детских садах остается меньше, </w:t>
      </w:r>
      <w:r>
        <w:rPr>
          <w:rFonts w:cs="Times New Roman" w:ascii="Times New Roman" w:hAnsi="Times New Roman"/>
          <w:color w:val="000000"/>
          <w:sz w:val="26"/>
          <w:szCs w:val="26"/>
        </w:rPr>
        <w:t>чем средня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олняемость групп, что связано с различными причинами отсутствия ребенка, в том числе и по болезни.</w:t>
      </w:r>
    </w:p>
    <w:p>
      <w:pPr>
        <w:pStyle w:val="Default"/>
        <w:spacing w:lineRule="auto" w:line="360"/>
        <w:ind w:firstLine="4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67300" cy="27012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2701440"/>
                          <a:chOff x="0" y="0"/>
                          <a:chExt cx="5067360" cy="270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7360" cy="270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4876920" cy="259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304920"/>
                            <a:ext cx="4562640" cy="13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33360"/>
                            <a:ext cx="4562640" cy="133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495360"/>
                            <a:ext cx="257040" cy="11714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638280"/>
                            <a:ext cx="266760" cy="10288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762120"/>
                            <a:ext cx="257040" cy="9050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647640"/>
                            <a:ext cx="266760" cy="1019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790560"/>
                            <a:ext cx="257040" cy="8762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076400"/>
                            <a:ext cx="266760" cy="5904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762120"/>
                            <a:ext cx="257040" cy="9050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666800"/>
                            <a:ext cx="4562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60" y="1666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5960" y="1666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1666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0600" y="1666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7960" y="1666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5600" y="1666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2960" y="1666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16660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3914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0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137" y="0"/>
                                </a:lnTo>
                                <a:lnTo>
                                  <a:pt x="206" y="0"/>
                                </a:lnTo>
                                <a:lnTo>
                                  <a:pt x="274" y="0"/>
                                </a:lnTo>
                                <a:lnTo>
                                  <a:pt x="342" y="0"/>
                                </a:lnTo>
                                <a:lnTo>
                                  <a:pt x="41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132840"/>
                            <a:ext cx="25844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эффициент посещаемости ДОУ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304200"/>
                            <a:ext cx="224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,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200" y="532800"/>
                            <a:ext cx="224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,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609120"/>
                            <a:ext cx="223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532800"/>
                            <a:ext cx="2242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,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6680" y="685800"/>
                            <a:ext cx="2242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,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440" y="913680"/>
                            <a:ext cx="223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760" y="666000"/>
                            <a:ext cx="224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,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4480" y="457200"/>
                            <a:ext cx="248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880" y="1648440"/>
                            <a:ext cx="3218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ДОА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4160" y="1552680"/>
                            <a:ext cx="47448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Алень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0040" y="1717560"/>
                            <a:ext cx="4456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цветочек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78560" y="1571760"/>
                            <a:ext cx="3218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ДОА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15920" y="1622520"/>
                            <a:ext cx="41004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Елочка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17200" y="1562040"/>
                            <a:ext cx="3218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ДОА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89760" y="1546560"/>
                            <a:ext cx="523080" cy="52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одничок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52240" y="1562040"/>
                            <a:ext cx="3218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ДОА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21920" y="1568520"/>
                            <a:ext cx="52128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Фантазия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50280" y="1575000"/>
                            <a:ext cx="3218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ДОА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86560" y="1612080"/>
                            <a:ext cx="42876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Улыбка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85680" y="1561320"/>
                            <a:ext cx="3218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ДОА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21240" y="1594080"/>
                            <a:ext cx="46404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Белочка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59680" y="1534680"/>
                            <a:ext cx="9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Ш-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33400" y="1573200"/>
                            <a:ext cx="152280" cy="51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Аистенок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114560"/>
                            <a:ext cx="114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905120"/>
                            <a:ext cx="30765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76440"/>
                            <a:ext cx="247680" cy="666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6560" y="2437920"/>
                            <a:ext cx="19285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эффициент посещаемости ДО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0560" y="2514600"/>
                            <a:ext cx="257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5680" y="2437920"/>
                            <a:ext cx="5684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редне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9pt;height:212.7pt" coordorigin="0,0" coordsize="7980,4254">
                <v:rect id="shape_0" stroked="f" o:allowincell="f" style="position:absolute;left:0;top:0;width:7979;height:4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300;top:0;width:7679;height:40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00;top:480;width:7184;height:209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75;top:525;width:7184;height:2099;mso-wrap-style:none;v-text-anchor:middle;mso-position-horizontal-relative:char">
                  <v:fill o:detectmouseclick="t" on="false"/>
                  <v:stroke color="gray" weight="9360" joinstyle="miter" endcap="flat"/>
                  <w10:wrap type="none"/>
                </v:rect>
                <v:rect id="shape_0" fillcolor="#9999ff" stroked="t" o:allowincell="f" style="position:absolute;left:675;top:780;width:404;height:184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1695;top:1005;width:419;height:161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2730;top:1200;width:404;height:142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3750;top:1020;width:419;height:160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4785;top:1245;width:404;height:137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5805;top:1695;width:419;height:929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rect id="shape_0" fillcolor="#9999ff" stroked="t" o:allowincell="f" style="position:absolute;left:6840;top:1200;width:404;height:142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line id="shape_0" from="375,2625" to="7559,26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5,2624" to="375,26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95,2624" to="1395,26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30,2624" to="2430,26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50,2624" to="3450,26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85,2624" to="4485,26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05,2624" to="5505,26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40,2624" to="6540,26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560,2624" to="7560,26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path="m0,0l69,0l137,0l206,0l274,0l342,0l411,0e" stroked="t" o:allowincell="f" style="position:absolute;left:900;top:1080;width:6164;height:0;mso-wrap-style:none;v-text-anchor:middle;mso-position-horizontal-relative:char">
                  <v:fill o:detectmouseclick="t" on="false"/>
                  <v:stroke color="fuchsia" weight="190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30;top:209;width:4069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эффициент посещаемости ДОУ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;top:479;width:35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,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8;top:839;width:35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,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9;top:959;width:35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,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8;top:839;width:352;height:2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,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8;top:1080;width:352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,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9;top:1439;width:35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,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8;top:1049;width:35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,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0;top:720;width:3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0,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;top:2597;width:506;height:51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ДОА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;top:2446;width:746;height:747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Аленьк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;top:2705;width:701;height:709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цветочек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8;top:2476;width:506;height:51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ДОА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9;top:2556;width:645;height:648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Елочка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4;top:2461;width:506;height:51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ДОА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3;top:2436;width:823;height:826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одничок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2461;width:506;height:51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ДОА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0;top:2470;width:820;height:817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Фантазия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2481;width:506;height:51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ДОА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3;top:2539;width:674;height:681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Улыбка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4;top:2460;width:506;height:51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ДОА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2;top:2511;width:730;height:733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Белочка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3;top:2417;width:152;height:5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Ш-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2;top:2478;width:239;height:80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</w:t>
                        </w:r>
                        <w:r>
                          <w:rPr>
                            <w:kern w:val="2"/>
                            <w:b/>
                            <w:bCs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Аистенок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1755;width:17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800;top:3000;width:4844;height:4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#9999ff" stroked="t" o:allowincell="f" style="position:absolute;left:1845;top:3900;width:389;height:104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stroked="f" o:allowincell="f" style="position:absolute;left:2294;top:3839;width:303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эффициент посещаемости ДО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5,3960" to="5759,3960" stroked="t" o:allowincell="f" style="position:absolute;mso-position-horizontal-relative:char">
                  <v:stroke color="fuchsia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804;top:3839;width:894;height:2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редне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ind w:firstLine="400"/>
        <w:jc w:val="both"/>
        <w:rPr>
          <w:color w:val="202020"/>
          <w:sz w:val="26"/>
          <w:szCs w:val="26"/>
        </w:rPr>
      </w:pPr>
      <w:r>
        <w:rPr>
          <w:sz w:val="26"/>
          <w:szCs w:val="26"/>
        </w:rPr>
        <w:t>В 2011 году среднемуниципальный коэффициент посещаемости дошкольных образовательных учреждений составил 0,57 (2010 – 0,53).</w:t>
      </w:r>
    </w:p>
    <w:p>
      <w:pPr>
        <w:pStyle w:val="HTML"/>
        <w:spacing w:lineRule="auto" w:line="360"/>
        <w:ind w:firstLine="400"/>
        <w:jc w:val="both"/>
        <w:rPr>
          <w:i w:val="false"/>
          <w:i w:val="false"/>
          <w:iCs w:val="false"/>
          <w:color w:val="000000"/>
          <w:sz w:val="26"/>
          <w:szCs w:val="26"/>
        </w:rPr>
      </w:pPr>
      <w:r>
        <w:rPr>
          <w:i w:val="false"/>
          <w:iCs w:val="false"/>
          <w:color w:val="000000"/>
          <w:sz w:val="26"/>
          <w:szCs w:val="26"/>
        </w:rPr>
        <w:t xml:space="preserve">Значимым событием 2011 года стал ввод в эксплуатацию нового детского сада «Белочка» на 260 мест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условиях дефицита мест в дошкольных образовательных учреждениях (особенно для детей от 2-х до 4-х лет) продолжается работа по использованию альтернативных форм организации дошкольного образования. </w:t>
      </w:r>
    </w:p>
    <w:p>
      <w:pPr>
        <w:pStyle w:val="Normal"/>
        <w:spacing w:lineRule="auto" w:line="360"/>
        <w:ind w:firstLine="40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ешению проблемы обеспеченности местами в детских садах и расширения доступности дошкольного образования (в том числе отдельных видов услуг</w:t>
      </w:r>
      <w:r>
        <w:rPr>
          <w:color w:val="000000"/>
          <w:sz w:val="26"/>
          <w:szCs w:val="26"/>
        </w:rPr>
        <w:t>) уделяется много внимания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1 января 2012 года на базе 5 дошкольных образовательных учреждений открыто 5  групп кратковременного пребывания, которые  посещают  38 детей дошкольного возраста. Относительно 2009 года произошло увеличение на 2  группы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наиболее полного удовлетворения спроса родителей на такую форму дошкольного образования планируется увеличение продолжительности пребывания детей в кратковременных группах. 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 xml:space="preserve">В  городе во всех дошкольных образовательных учреждениях функционируют консультационные пункты  для поддержки  семей, дети которых не посещают детский сад. 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Вместе с тем, несмотря на принимаемые в городе системные меры по решению проблемы доступности дошкольного образования, острота проблемы сохраняется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 xml:space="preserve">Проблема общедоступности дошкольного образования решается за счет мероприятий по увеличению сети дошкольных учреждений: введения в эксплуатацию детского сада в 5 мкр. на 290 мест и  развития вариативных форм предоставления услуг дошкольного образования, что позволит увеличить процент охвата детей дошкольного возраста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Доступность общего образования.</w:t>
      </w:r>
    </w:p>
    <w:p>
      <w:pPr>
        <w:pStyle w:val="Normal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1. Спектр образовательных услуг в сфере общего образования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object w:dxaOrig="7830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0pt;margin-top:86pt;width:391pt;height:187.3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36292256" r:id="rId6"/>
        </w:object>
      </w:r>
      <w:r>
        <w:rPr>
          <w:sz w:val="26"/>
          <w:szCs w:val="26"/>
        </w:rPr>
        <w:t xml:space="preserve">Система образования города располагает всеми типами и видами образовательных учреждений, способными обеспечить конституционные права граждан на получение общего образования и удовлетворить потребности населения в образовательных услугах, независимо от социального статуса семей и места их проживания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object w:dxaOrig="7020" w:dyaOrig="3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0pt;margin-top:85.85pt;width:351pt;height:153.1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542953234" r:id="rId8"/>
        </w:object>
      </w:r>
      <w:r>
        <w:rPr>
          <w:sz w:val="26"/>
          <w:szCs w:val="26"/>
        </w:rPr>
        <w:t xml:space="preserve">По состоянию на 01.01.2012 в системе общего образования – 8 учреждений,  в том числе 1 средняя общеобразовательная школа с углубленным изучением отдельных предметов, 5 средних общеобразовательных учреждений, 1 открытая (сменная) общеобразовательная школа, 1 начальная школа - детский сад. 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наметившийся рост рождаемости в последние два года, общее число учащихся в общеобразовательных школах города продолжает снижаться.</w:t>
      </w:r>
    </w:p>
    <w:p>
      <w:pPr>
        <w:pStyle w:val="ConsPlusNormal"/>
        <w:spacing w:lineRule="auto" w:line="360"/>
        <w:ind w:firstLine="400"/>
        <w:rPr/>
      </w:pPr>
      <w:r>
        <w:object w:dxaOrig="7290" w:dyaOrig="32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pt;margin-top:58.75pt;width:364.9pt;height:161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703054086" r:id="rId10"/>
        </w:object>
      </w:r>
      <w:r>
        <w:rPr>
          <w:rFonts w:cs="Times New Roman" w:ascii="Times New Roman" w:hAnsi="Times New Roman"/>
          <w:sz w:val="26"/>
          <w:szCs w:val="26"/>
        </w:rPr>
        <w:t xml:space="preserve">Из диаграммы видно, что темп снижения количества школьников  в среднем составляет 3% в год. Вместе с тем,  следует отметить значительный рост числа первоклассников,  в 2011 году данный показатель составил 563 человека. 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вень охвата детей обязательным общим образованием  составляет 99,7%, что соответствует всероссийскому и окружному уровню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ведённые данные позволяют говорить о сложившейся практике своевременного выявления и организации обучения детей и об эффективном контроле за выполнением законодательства в сфере образования со стороны всех субъектов профилактики: Комиссии по делам несовершеннолетних и защите их прав, городского отдела внутренних дел, образовательных учреждений.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 xml:space="preserve">             </w:t>
      </w:r>
      <w:r>
        <w:rPr>
          <w:sz w:val="26"/>
          <w:szCs w:val="26"/>
          <w:u w:val="single"/>
        </w:rPr>
        <w:t>Вариативность образования представлена профильными классами, классами развивающего обучения (РО) по программе Д.Б. Эльконина-В.В.Давыдова, классами развивающего обучения по программе Л.В.Занкова, классами с углубленным изучением отдельных предметов, классами компенсирующего обучения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20"/>
        <w:gridCol w:w="2500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иативность образования 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од</w:t>
            </w:r>
          </w:p>
        </w:tc>
      </w:tr>
      <w:tr>
        <w:trPr>
          <w:trHeight w:val="22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- 20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- 20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РО по программе Д.Б. Эльконина – В.В. Давыдов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РО по программе Л.В. Занков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ы компенсирующего обуч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ые класс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етские класс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ы с углубленным изучением отдельных предметов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</w:tbl>
    <w:p>
      <w:pPr>
        <w:pStyle w:val="ConsPlusNormal"/>
        <w:spacing w:lineRule="auto" w:line="360"/>
        <w:ind w:firstLine="4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360"/>
        <w:ind w:firstLine="4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хват предпрофильной подготовкой составил 100% обучающихся 8-9 классов, организационная форма - сетевое взаимодействие образовательных учреждений города: информационная работа, профессиональная ориентация, курсы по выбору, учет личных достижений учащихся («портфолио»), комплектование профильных классов.</w:t>
      </w:r>
      <w:r>
        <w:rPr>
          <w:rFonts w:cs="Times New Roman" w:ascii="Times New Roman" w:hAnsi="Times New Roman"/>
          <w:i/>
          <w:sz w:val="26"/>
          <w:szCs w:val="26"/>
        </w:rPr>
        <w:t xml:space="preserve">          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Учащиеся 10-11 классов получают образование по 6 профилям, открытым на базе общеобразовательных учреждений. Открытие профильных направлений осуществляется с учётом запросов обучающихся и их родителей, ресурсных возможностей образовательного учреждения, а также потребностей рынка труда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Востребованными среди старшеклассников являются инженерно-технический, социально-гуманитарный, естественно-научный, социально-экономический профили, педагогический класс.</w:t>
      </w:r>
    </w:p>
    <w:p>
      <w:pPr>
        <w:pStyle w:val="Normal"/>
        <w:spacing w:lineRule="auto" w:line="360" w:before="0" w:after="60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 2010 году на базе МОУ СОШ № 4 функционирует педагогический класс в сотрудничестве с кафедрой педагогики Югорского государственного университета, </w:t>
      </w:r>
      <w:r>
        <w:rPr>
          <w:bCs/>
          <w:iCs/>
          <w:sz w:val="26"/>
          <w:szCs w:val="26"/>
        </w:rPr>
        <w:t>3 выпускников педагогического класса сознательно выбрали профессию педагога и поступили в ВУЗы автономного округа.</w:t>
      </w:r>
    </w:p>
    <w:p>
      <w:pPr>
        <w:pStyle w:val="ConsPlusNormal"/>
        <w:spacing w:lineRule="auto" w:line="360"/>
        <w:ind w:firstLine="400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обучения детей, испытывающих затруднения в освоении общеобразовательных программ, с целью предупреждения школьной неуспеваемости и профилактики асоциального поведения созданы классы компенсирующего обучения (МОУ СОШ № 4, СОШ № 5). </w:t>
      </w:r>
    </w:p>
    <w:p>
      <w:pPr>
        <w:pStyle w:val="Style21"/>
        <w:spacing w:lineRule="auto" w:line="360" w:before="0" w:after="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вариативность образовательных программ позволяет населению выбрать программу обучения в соответствии с индивидуальными особенностями детей и перспективой профессионального образования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2.2. Доступность образования для детей с ограниченными </w:t>
      </w:r>
    </w:p>
    <w:p>
      <w:pPr>
        <w:pStyle w:val="Normal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зможностями здоровья</w:t>
      </w:r>
    </w:p>
    <w:p>
      <w:pPr>
        <w:pStyle w:val="Normal"/>
        <w:spacing w:lineRule="auto" w:line="360"/>
        <w:ind w:firstLine="4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10260" w:leader="dot"/>
        </w:tabs>
        <w:spacing w:lineRule="auto" w:line="360"/>
        <w:ind w:firstLine="4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обого внимания требует вопрос получения образования детьми с ограниченными возможностями здоровья. </w:t>
      </w:r>
    </w:p>
    <w:p>
      <w:pPr>
        <w:pStyle w:val="Normal"/>
        <w:shd w:fill="FFFFFF" w:val="clear"/>
        <w:autoSpaceDE w:val="true"/>
        <w:spacing w:lineRule="auto" w:line="360"/>
        <w:ind w:firstLine="40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Дошкольным образованием в 2011 году охвачено 0,68% (12 человек) детей данной категории. Это связано с отсутствием специализированных групп и учреждений, позволяющих реализовывать воспитание и обучение детей с ограниченными возможностями здоровья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true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ороде 101 ребенок с ограниченными возможностями здоровья. Из них 28  обучаются в общеобразовательных классах, 37 - на дому по специальным программам, 1 - в форме семейного образования, 11 - в специальных коррекционных образовательных учреждениях. </w:t>
      </w:r>
    </w:p>
    <w:p>
      <w:pPr>
        <w:pStyle w:val="Normal"/>
        <w:shd w:fill="FFFFFF" w:val="clear"/>
        <w:autoSpaceDE w:val="true"/>
        <w:spacing w:lineRule="auto" w:line="360"/>
        <w:ind w:firstLine="4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7,8% детей-инвалидов охвачено школьным образованием.</w:t>
      </w:r>
      <w:r>
        <w:rPr>
          <w:sz w:val="26"/>
          <w:szCs w:val="26"/>
        </w:rPr>
        <w:t xml:space="preserve"> </w:t>
      </w:r>
    </w:p>
    <w:p>
      <w:pPr>
        <w:pStyle w:val="ConsPlusNormal"/>
        <w:spacing w:lineRule="auto" w:line="360"/>
        <w:ind w:firstLine="400"/>
        <w:rPr/>
      </w:pPr>
      <w:r>
        <w:rPr>
          <w:rFonts w:cs="Times New Roman" w:ascii="Times New Roman" w:hAnsi="Times New Roman"/>
          <w:sz w:val="26"/>
          <w:szCs w:val="26"/>
        </w:rPr>
        <w:t>Обучение и воспитание детей, имеющих ограниченные возможности</w:t>
        <w:br/>
        <w:t xml:space="preserve">здоровья, осуществляется в соответствии с индивидуальными особенностями и возможностями. </w:t>
      </w:r>
    </w:p>
    <w:p>
      <w:pPr>
        <w:pStyle w:val="ConsPlusNormal"/>
        <w:spacing w:lineRule="auto" w:line="360"/>
        <w:ind w:firstLine="4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, имеющие ограниченные возможности здоровья, получают необходимую специализированную помощь педагогов и специалистов. В штатные расписания всех образовательных учреждений включены должности психологов, логопедов, социальных педагогов, что позволяет обеспечить доступность образования для детей, имеющих проблемы в обучении и физическом здоровье, а также служит показателем социокультурной роли системы образования в городе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ля детей с ограниченными возможностями здоровья созданы условия для получения образования на базе </w:t>
      </w:r>
      <w:r>
        <w:rPr>
          <w:sz w:val="26"/>
          <w:szCs w:val="26"/>
        </w:rPr>
        <w:t xml:space="preserve">специальной (коррекционной) школы-интерната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 п.г.т.Излучинск. В 2011 году специальное образование получили еще 5 Пыть-Яхских школьников. Не</w:t>
      </w:r>
      <w:r>
        <w:rPr>
          <w:color w:val="000000"/>
          <w:sz w:val="26"/>
          <w:szCs w:val="26"/>
        </w:rPr>
        <w:t xml:space="preserve"> охвачены школьным образованием только дети, не подлежащие обучению в соответствии с диагнозом, таких детей в городе 24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бщеобразовательных учреждениях продолжают функционировать 2 центра здоровья (МОУ СОШ № 1, СОШ № 3), служба сопровождения «Ученик» (МОУ СОШ № 2)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ороде создана муниципальная психолого-педагогическая комиссия (ПМПК). ПМПК создано для организации помощи детям с отклонениями в психофизическом развитии на основе проведения комплексного диагностического обследования и определения специальных условий для получения ими  образования и необходимого медицинского обслуживания.                    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заимодействие муниципальной психолого-педагогической комиссии  строится на договорной основе, договоры о совместной деятельности заключены со всеми учреждениями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За 2011 год проведено 14 заседаний, обследовано 70 детей в возрасте 4-16 лет (2011 -  20 заседаний, 55 детей).</w:t>
      </w:r>
    </w:p>
    <w:p>
      <w:pPr>
        <w:pStyle w:val="Normal"/>
        <w:spacing w:lineRule="auto" w:line="360"/>
        <w:ind w:firstLine="4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новной задачей в 2012 году в обучении детей с ограниченными возможностями является адаптация образовательной среды к особым потребностям  детей данной категории. Нерешенной проблемой остается введение дистанционного обучения для данной категории детей.</w:t>
      </w:r>
    </w:p>
    <w:p>
      <w:pPr>
        <w:pStyle w:val="Normal"/>
        <w:spacing w:lineRule="auto" w:line="360"/>
        <w:ind w:firstLine="4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3. Доступность и качество дополнительного образования </w:t>
      </w:r>
    </w:p>
    <w:p>
      <w:pPr>
        <w:pStyle w:val="Normal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воспитания детей</w:t>
      </w:r>
    </w:p>
    <w:p>
      <w:pPr>
        <w:pStyle w:val="Normal"/>
        <w:spacing w:lineRule="auto" w:line="360"/>
        <w:ind w:firstLine="40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Развить свои творческие способности в соответствии с индивидуальными запросами ребенку позволяет система дополнительного образования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Важнейшими задачами для системы дополнительного образования детей становится духовно-нравственное и гражданско-патриотическое воспитание обучающихся, их социализация и профессиональная ориентация, формирование экологической культуры, культуры здорового и безопасного образа жизни.</w:t>
      </w:r>
    </w:p>
    <w:p>
      <w:pPr>
        <w:pStyle w:val="Normal"/>
        <w:shd w:fill="FFFFFF" w:val="clear"/>
        <w:autoSpaceDE w:val="true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Система дополнительного образования представлена 5 учреждениями, подведомственные Департаменту образования и молодежной политики:  Центр детского творчества, неподведомственные департаменту образования и молодежной политики: Детско-юношеская спортивная школа, Специализированная детско-юношеская школа олимпийского резерва, Детско-юношеская спортивная школа «Айкидо-реал», Детская школа искусств.</w:t>
      </w:r>
    </w:p>
    <w:p>
      <w:pPr>
        <w:pStyle w:val="Normal"/>
        <w:shd w:fill="FFFFFF" w:val="clear"/>
        <w:autoSpaceDE w:val="true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В городе также функционирует межшкольный учебный комбинат.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истеме образования города стабильно функционируют учреждения дополнительного образования, которое в настоящее время рассматривается как важнейшая составляющая образовательной системы, сложившейся в современном российском обществе. 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но социально востребовано как образование, органично сочетающее в себе воспитание, обучение и развитие личности ребёнка.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Удельный вес численности детей школьного возраста, имеющих возможность по выбору (не менее трех доступных предложений из разных областей знаний и сфер деятельности) получать доступные качественные услуги дополнительного образования в городе, составляет 18,9%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детей в возрасте 5-18 лет, получающих услуги по дополнительному образованию в системе образования города, составляет 4200 детей и подростков (в 2010 - 3 981 человек)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ывая статистические данные, в 2011 году увеличилась численность охвата детей услугами дополнительного образования. </w:t>
      </w:r>
    </w:p>
    <w:p>
      <w:pPr>
        <w:pStyle w:val="Normal"/>
        <w:spacing w:lineRule="auto" w:line="360"/>
        <w:ind w:firstLine="40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Данный результат удалось достигнуть благодаря увеличению перечня предоставляемых дополнительных услуг образовательными учреждениями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object w:dxaOrig="6195" w:dyaOrig="38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5pt;margin-top:38.5pt;width:309.05pt;height:190.3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2130464072" r:id="rId12"/>
        </w:object>
      </w:r>
      <w:r>
        <w:rPr>
          <w:sz w:val="26"/>
          <w:szCs w:val="26"/>
        </w:rPr>
        <w:t>Охват дополнительным образованием обучающихся в системе образования составил 56,3% (в 2010 - 52,8%) от общего числа детей в возрасте от 5-18 лет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в 2011 году в 63 кружках занимались 1 363 обучающихся. Наиболее востребованы спортивные и художественного творчества кружки, их охват составляет 945 человек. В совокупности занятость детей города в учреждениях дополнительного образования системы образования, культуры, физкультуры и спорта, молодёжной политики составляет 56,2% , что в очередной раз подтверждает равенство доступа населения к услугам дополнительного образования. Строительство физкультурно-спортивного комплекса в городе позволит существенно повысить данный показатель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4. Организация отдыха детей в каникулярное время</w:t>
      </w:r>
    </w:p>
    <w:p>
      <w:pPr>
        <w:pStyle w:val="Normal"/>
        <w:spacing w:lineRule="auto" w:line="360"/>
        <w:ind w:firstLine="40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В организации летнего отдыха детей и подростков в городе использован весь комплекс профилактических, оздоровительных, творческих мероприятий, направленных на сохранение и укрепление здоровья, организацию досуговой деятельности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В 2011 году в 10 лагерях с дневным пребыванием детей при общеобразовательных учреждениях города отдохнули 1208 детей (2010 год – 9 лагерей, охват 856 человек, 2009 году в 10 лагерей охват 1076 детей)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фактическая каникулярная занятость детей в лагерях с дневным пребыванием детей в общеобразовательных учреждениях составила 23% школьников (в 2010 году - 16%). Произошло увеличение охвата детей каникулярным отдыхом на 7%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0 воспитанников Центра детского творчества отдохнули в детском санаторно-оздоровительном лагере «Шахтерская Слава» в г. Анапа, 21 учащийся были награждены путевками в Болгарию, ВДЦ «Орленок» г. Туапсе, ДСОЛ «Пущино» г. Москва. 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 xml:space="preserve">В связи с тем, что лагеря с дневным пребыванием детей функционировали в июне – июле месяцах, в августе месяце педагогами Центра детского творчества были организованы отряды по месту жительства на стадионе МОУ СОШ № 1 и мкр. Пионерный с охватом 640 детей в возрасте от 6 до 18 лет. С целью снижения криминогенности среди подростков, уровня агрессивности в подростковых сообществах проводились различные спортивные мероприятия, конкурсы,  концерты, игры. 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3. Результаты деятельности муниципальной системы образования </w:t>
      </w:r>
    </w:p>
    <w:p>
      <w:pPr>
        <w:pStyle w:val="Normal"/>
        <w:ind w:firstLine="4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Качество образования – комплексная характеристика, отражающая диапазон и уровень образовательных услуг, предоставляемых населению (различного возраста, пола, физического и психического состояния) системой начального, общего, профессионального и дополнительного образования в соответствии с интересами личности, общества и государства. Качественное образование должно давать возможность каждому индивиду продолжить образование в соответствии с его интересами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Наряду с обеспечением доступности образования для всех категорий граждан города городская система образования, образовательные учреждения несут ответственность перед государством и обществом за его качество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ачества образования – это основная и главная задача, на решение которой направлены основные меры на всех уровнях управления образованием и меры по созданию оптимальных условий, обеспечивающих современное качество образовательных услуг.</w:t>
      </w:r>
    </w:p>
    <w:p>
      <w:pPr>
        <w:pStyle w:val="Normal"/>
        <w:spacing w:lineRule="auto" w:line="360"/>
        <w:ind w:firstLine="4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данным социологических исследований, проведённых Комитетом социально-политического анализа и общественных связей администрации Губернатора ХМАО-Югры, удовлетворённость населения качеством образовательных услуг составляет: в сфере дошкольного образования 54,3%, в сфере общего образования 56,5%, в сфере дополнительного образования 67,5%, что ниже показателей 2010 года. Это позволяет говорить о наличии позитивной оценки потребителями качества образовательных услуг и правильно выбранной стратегии развития системы образования города.</w:t>
      </w:r>
    </w:p>
    <w:p>
      <w:pPr>
        <w:pStyle w:val="Normal"/>
        <w:tabs>
          <w:tab w:val="clear" w:pos="720"/>
          <w:tab w:val="right" w:pos="10260" w:leader="dot"/>
        </w:tabs>
        <w:spacing w:lineRule="auto" w:line="360"/>
        <w:ind w:firstLine="400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object w:dxaOrig="7695" w:dyaOrig="3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5pt;margin-top:1.6pt;width:385pt;height:173.6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675101221" r:id="rId14"/>
        </w:object>
      </w:r>
    </w:p>
    <w:p>
      <w:pPr>
        <w:pStyle w:val="Normal"/>
        <w:tabs>
          <w:tab w:val="clear" w:pos="720"/>
          <w:tab w:val="right" w:pos="10260" w:leader="dot"/>
        </w:tabs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10260" w:leader="dot"/>
        </w:tabs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10260" w:leader="dot"/>
        </w:tabs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10260" w:leader="dot"/>
        </w:tabs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10260" w:leader="dot"/>
        </w:tabs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10260" w:leader="dot"/>
        </w:tabs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10260" w:leader="dot"/>
        </w:tabs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10260" w:leader="dot"/>
        </w:tabs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right" w:pos="10260" w:leader="dot"/>
        </w:tabs>
        <w:spacing w:lineRule="auto" w:line="360"/>
        <w:ind w:firstLine="400"/>
        <w:jc w:val="both"/>
        <w:rPr/>
      </w:pPr>
      <w:r>
        <w:rPr>
          <w:sz w:val="26"/>
          <w:szCs w:val="26"/>
        </w:rPr>
        <w:t>Задача городской системы образования состоит в сохранении и существенном  приращении позиций по данному показателю путем реализации комплекса мер, направленных на возможно более полное удовлетворение разнообразных запросов населения на получение широкого спектра услуг в различных сферах образования.</w:t>
      </w:r>
    </w:p>
    <w:p>
      <w:pPr>
        <w:pStyle w:val="Normal"/>
        <w:spacing w:before="240" w:after="0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Качество дошкольного образования</w:t>
      </w:r>
    </w:p>
    <w:p>
      <w:pPr>
        <w:pStyle w:val="Normal"/>
        <w:spacing w:before="240" w:after="0"/>
        <w:ind w:firstLine="40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Приоритетным направлением российского образования является выстраивание системы дошкольного образования через создание условий для обеспечения равных стартовых возможностей детей при поступлении в школу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Структура дошкольного образования города представляет собой целенаправленный, организованный социальный процесс воспитания  и развития детей дошкольного возраста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ногообразие видов дошкольных образовательных учреждений предполагают значительную вариативность в использовании программ и педагогических технологий.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Проект нового Федерального Закона «Об образовании» включает дошкольное образование в целостную систему образовательных цензов. Задача дошкольного образования – создать условия для полноценной подготовки дошкольников к обучению в начальной школе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Деятельность детских садов города осуществляется на основе вариативных образовательных программ «Радуга», «От рождения до школы», «Детство», содержание которых обеспечивает достаточно высокий уровень развития дошкольников. Все программы имеют современный комплекс технологического и методического обеспечения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преемственности в 2011 году образовательные программы всех дошкольных учреждений приведены в соответствие федеральным государственным требованиям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Одним из показателей качества образования в дошкольных образовательных учреждениях является многообразие предлагаемых населению дополнительных образовательных услуг.</w:t>
      </w:r>
    </w:p>
    <w:p>
      <w:pPr>
        <w:pStyle w:val="Normal"/>
        <w:shd w:fill="FFFFFF" w:val="clear"/>
        <w:tabs>
          <w:tab w:val="clear" w:pos="720"/>
          <w:tab w:val="left" w:pos="2325" w:leader="none"/>
        </w:tabs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ступных для населения видов дополнительных образовательных услуг ежегодно расширяется. В 2011 году количество детей, получивших  дополнительные образовательные услуги и занимавшихся в различных кружках и секциях, составило 1001, что составляет 57,4% от общего количества воспитанников,  в том числе 65 детей (4% от общего числа воспитанников) получают дополнительные  образовательные услуги на платной основе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 xml:space="preserve">Залог успешной  адаптации к условиям  обучения  в  школе – это и достаточный уровень здоровья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этому еще одной задачей дошкольного образовательного учреждения является охрана жизни и укрепление физического и психического здоровья детей. Одним из показателей, отражающих результаты и качество работы учреждения в этом направлении, является вопрос сохранения и укрепления здоровья воспитанников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Уровень здоровья определяется количеством и частотой заболеваний в расчёте на одного дошкольника. Для получения объективных данных о качестве здоровьесберегающей деятельности дошкольных образовательных учреждений в рамках муниципального мониторинга качества образования ежегодно  осуществляется анализ вышеназванного показателя.</w:t>
      </w:r>
    </w:p>
    <w:p>
      <w:pPr>
        <w:pStyle w:val="Normal"/>
        <w:widowControl/>
        <w:autoSpaceDE w:val="true"/>
        <w:spacing w:lineRule="auto" w:line="360"/>
        <w:ind w:firstLine="4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2011 году улучшен показатель «количество заболеваний детей за год»  и составил 2,23 (в 2010 году - 2,64). </w:t>
      </w:r>
    </w:p>
    <w:p>
      <w:pPr>
        <w:pStyle w:val="ConsPlusNormal"/>
        <w:spacing w:lineRule="auto" w:line="360"/>
        <w:ind w:firstLine="400"/>
        <w:rPr/>
      </w:pPr>
      <w:r>
        <w:rPr>
          <w:rFonts w:cs="Times New Roman" w:ascii="Times New Roman" w:hAnsi="Times New Roman"/>
          <w:bCs/>
          <w:sz w:val="26"/>
          <w:szCs w:val="26"/>
        </w:rPr>
        <w:t>Количество дней, пропущенных по болезни в расчете на одного ребенка дошкольного возраста, уменьшилось на 1,3 дней/человек и составило в 2011 году -18,7 (в 2010 году - 20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spacing w:lineRule="auto" w:line="360"/>
        <w:ind w:firstLine="4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диагностики 97,2% выпускников дошкольных образовательных учреждений готовы к обучению в школе.</w:t>
      </w:r>
    </w:p>
    <w:p>
      <w:pPr>
        <w:pStyle w:val="Normal"/>
        <w:widowControl/>
        <w:autoSpaceDE w:val="true"/>
        <w:spacing w:lineRule="auto" w:line="360"/>
        <w:ind w:firstLine="400"/>
        <w:jc w:val="both"/>
        <w:rPr>
          <w:rFonts w:ascii="Times New Roman" w:hAnsi="Times New Roman" w:cs="Times New Roman"/>
          <w:color w:val="202020"/>
          <w:sz w:val="26"/>
          <w:szCs w:val="26"/>
        </w:rPr>
      </w:pPr>
      <w:r>
        <w:rPr>
          <w:rFonts w:cs="Times New Roman"/>
          <w:color w:val="202020"/>
          <w:sz w:val="26"/>
          <w:szCs w:val="26"/>
        </w:rPr>
      </w:r>
    </w:p>
    <w:p>
      <w:pPr>
        <w:pStyle w:val="Normal"/>
        <w:spacing w:lineRule="auto" w:line="360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Качество общего образования</w:t>
      </w:r>
    </w:p>
    <w:p>
      <w:pPr>
        <w:pStyle w:val="Normal"/>
        <w:spacing w:lineRule="auto" w:line="360"/>
        <w:ind w:firstLine="40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ConsPlusNormal"/>
        <w:spacing w:lineRule="auto" w:line="360"/>
        <w:ind w:firstLine="4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современного человека в жизни важен успешный образовательный старт. Поэтому одной из наиболее актуальных проблем в современном начальном образовании является проблема подготовки детей к школьному обучению. </w:t>
      </w:r>
    </w:p>
    <w:p>
      <w:pPr>
        <w:pStyle w:val="ConsPlusNormal"/>
        <w:spacing w:lineRule="auto" w:line="360"/>
        <w:ind w:firstLine="4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вые результаты выпускников дневных школ являются следствием качества образования на каждой ступени обучения.</w:t>
      </w:r>
    </w:p>
    <w:p>
      <w:pPr>
        <w:pStyle w:val="ConsPlusNormal"/>
        <w:spacing w:lineRule="auto" w:line="360"/>
        <w:ind w:firstLine="4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анализа качественных показателей успеваемости - 41,3% при общей успеваемости 99,7% в начальной школе свидетельствуют о достаточно высоком уровне сформированности ЗУН в начальной школе.</w:t>
      </w:r>
    </w:p>
    <w:p>
      <w:pPr>
        <w:pStyle w:val="ConsPlusNormal"/>
        <w:spacing w:lineRule="auto" w:line="360"/>
        <w:ind w:firstLine="400"/>
        <w:rPr/>
      </w:pPr>
      <w:r>
        <w:rPr>
          <w:rFonts w:cs="Times New Roman" w:ascii="Times New Roman" w:hAnsi="Times New Roman"/>
          <w:sz w:val="26"/>
          <w:szCs w:val="26"/>
        </w:rPr>
        <w:t>В подростковой школе происходит значительное снижение результативности – 32,% при общей успеваемости 99,1%. В старшей школе данный показатель по итогам года составил 24,5% при общей успеваемости 98,8%. Необходимо дополнительное изучение причин снижения результатов обучения подростков. Педагогическому сообществу и директорам школ предстоит разработка предложений по повышению учебной мотивации подростков, использованию форм и методов обучения, активизирующих познавательную, поисковую и практическую деятельность школьников (метод проектов, лабораторные и практические работы, виртуальное конструирование).</w:t>
      </w:r>
    </w:p>
    <w:p>
      <w:pPr>
        <w:pStyle w:val="ConsPlusNormal"/>
        <w:spacing w:lineRule="auto" w:line="360"/>
        <w:ind w:firstLine="4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 уточнение причин неудовлетворительных результатов и разработка мероприятий по обновлению содержания образования и форм организации учебного процесса (использование тестовых диагностических материалов, внедрение современных технологий обучения).</w:t>
      </w:r>
    </w:p>
    <w:p>
      <w:pPr>
        <w:pStyle w:val="Normal"/>
        <w:ind w:firstLine="4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2.1. Результаты государственной (итоговой) аттестации </w:t>
      </w:r>
    </w:p>
    <w:p>
      <w:pPr>
        <w:pStyle w:val="Normal"/>
        <w:ind w:firstLine="400"/>
        <w:jc w:val="center"/>
        <w:rPr/>
      </w:pPr>
      <w:r>
        <w:rPr>
          <w:b/>
          <w:sz w:val="26"/>
          <w:szCs w:val="26"/>
        </w:rPr>
        <w:t>выпускников 9, 11 (12) классов</w:t>
      </w:r>
    </w:p>
    <w:p>
      <w:pPr>
        <w:pStyle w:val="ConsPlusNormal"/>
        <w:spacing w:lineRule="auto" w:line="360"/>
        <w:ind w:firstLine="40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В 2011 году государственная (итоговая) аттестация выпускников 9-х классов проводилась в соответствии с Порядком организации и проведения государственной (итоговой) аттестации обучающихся, освоивших образовательные  программы основного общего образования, в том числе с участием Региональной экзаменационной комиссии Ханты-Мансийского  автономного округа - Югры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 2011 году государственная (итоговая) аттестация в новой форме проводилась по  русскому языку, алгебре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цедура итоговой аттестации в новой форме приближена к процедуре проведения единого государственного экзамена, что позволяет говорить о качестве образования выпускников с учетом независимой внешней экспертизы. 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Государственная итоговая аттестация выпускников 9, 11 (12) классов проводилась в соответствии с нормативно-правовыми актами Рособрнадзора и Службы по контролю и надзору в сфере образования округа в сроки, установленные приказом Рособрнадзора. Для проведения ЕГЭ (11 класс) и ГИА (9 класс) в новой форме было организовано 5 пунктов проведения экзаменов.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К государственной итоговой аттестации было допущено 520 выпускников 9-х классов.</w:t>
      </w:r>
    </w:p>
    <w:p>
      <w:pPr>
        <w:pStyle w:val="Normal"/>
        <w:shd w:fill="FFFFFF" w:val="clear"/>
        <w:spacing w:lineRule="auto" w:line="360"/>
        <w:ind w:firstLine="400"/>
        <w:jc w:val="both"/>
        <w:rPr/>
      </w:pPr>
      <w:r>
        <w:rPr>
          <w:bCs/>
          <w:sz w:val="26"/>
          <w:szCs w:val="26"/>
        </w:rPr>
        <w:t xml:space="preserve">В новой форме на «хорошо» и «отлично» сдали экзамен по русскому языку 258 выпускников 9 классов (49,6%), по математике - 386 выпускников (74,2%). 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се выпускники 9 классов успешно сдали государственную (итоговую) аттестацию и получили аттестат об основном общем образовании.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20 выпускников 9-х классов (3,8%) окончили школу с отличием, получили аттестат особого образца (в 2010 году - 25 человек или 4,1%).</w:t>
      </w:r>
    </w:p>
    <w:p>
      <w:pPr>
        <w:pStyle w:val="Normal"/>
        <w:spacing w:lineRule="auto" w:line="360"/>
        <w:ind w:firstLine="40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одавляющее число выпускников 9-х классов (66,2%) продолжают обучение в 10-м классе, количество таких выпускников уменьшилось по сравнению с прошлым годом на 5%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В начальные и средние специальные учебные заведения поступили 29,7% выпускников (в 2010 - 23,5%), прирост 6,2%. Оставлены на повторный год обучения - 3 человека, т.е. 0,6% (в 2010 году – 0 человек), увеличение на 3 человека. Поступили в вечерние школы – 6 человек – 1,2% (в 2010 году – 9 человек – 1,6%)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выявлена тенденция: число выпускников основной школы, продолжающих обучение в 10-х классах, сохраняется на уровне 66,2% и соответственно, количество выпускников, поступающих в учреждения начального и среднего профессионального образования, на уровне 30%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6495" w:dyaOrig="36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5pt;margin-top:4.75pt;width:325.55pt;height:180.4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271717344" r:id="rId16"/>
        </w:objec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Несомненно, это связано с переходом единого государственного экзамена в штатный режим. С этим же связано и увеличение количества оставленных на повторный год обучения. И вторая тенденция – рост количества выпускников основной школы, поступающих в учреждения начального и среднего профессионального образования на территории округа.  Это свидетельствует о том, что в школах активно ведётся профориентационная работа, учащиеся реально оценивают свои возможности и дальнейшие перспективы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годня неоспорима роль единого государственного экзамена (ЕГЭ) в итоговой аттестации и влияния на выбор дальнейшего обучения выпускников в учреждениях профессионального образования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диный государственный экзамен является формой объективной оценки качества подготовки обучающихся, освоивших основные общеобразовательные программы среднего (полного) общего  образования, а также является основным независимым показателем качества обученности выпускников старшей школы. </w:t>
      </w:r>
    </w:p>
    <w:p>
      <w:pPr>
        <w:pStyle w:val="ConsPlusNormal"/>
        <w:spacing w:lineRule="auto" w:line="360"/>
        <w:ind w:firstLine="4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показателями оценки качества образования в муниципальных образованиях и образовательных учреждениях являются:</w:t>
      </w:r>
    </w:p>
    <w:p>
      <w:pPr>
        <w:pStyle w:val="ConsPlusNormal"/>
        <w:spacing w:lineRule="auto" w:line="360"/>
        <w:ind w:firstLine="400"/>
        <w:rPr/>
      </w:pPr>
      <w:r>
        <w:rPr>
          <w:rFonts w:cs="Times New Roman" w:ascii="Times New Roman" w:hAnsi="Times New Roman"/>
          <w:sz w:val="26"/>
          <w:szCs w:val="26"/>
        </w:rPr>
        <w:t>- активность участия в едином государственном экзамене (доля выпускников, сдавших три и более экзаменов в форме ЕГЭ);</w:t>
      </w:r>
    </w:p>
    <w:p>
      <w:pPr>
        <w:pStyle w:val="ConsPlusNormal"/>
        <w:spacing w:lineRule="auto" w:line="360"/>
        <w:ind w:firstLine="4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ровень освоения образовательного стандарта (доля выпускников сдавших оба обязательных экзамена выше минимального порога);</w:t>
      </w:r>
    </w:p>
    <w:p>
      <w:pPr>
        <w:pStyle w:val="ConsPlusNormal"/>
        <w:spacing w:lineRule="auto" w:line="360"/>
        <w:ind w:firstLine="4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чество учебных достижений выпускников (доля выпускников сдавших все экзамены выше минимального порога).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К государственной итоговой аттестации был допущен 401 выпускник 11-х классов, на экзамен не явились 4 человека (ОСОШ). По состоянию здоровья 1 выпускник сдавал в традиционной форме. </w:t>
      </w:r>
    </w:p>
    <w:p>
      <w:pPr>
        <w:pStyle w:val="Normal"/>
        <w:shd w:fill="FFFFFF" w:val="clear"/>
        <w:spacing w:lineRule="auto" w:line="360"/>
        <w:ind w:firstLine="400"/>
        <w:jc w:val="both"/>
        <w:rPr/>
      </w:pPr>
      <w:r>
        <w:rPr>
          <w:sz w:val="26"/>
          <w:szCs w:val="24"/>
        </w:rPr>
        <w:t>401 выпускник участвовали в едином государственном экзамене. Доля лиц, сдавших единый государственный экзамен по русскому языку и математике в общей численности выпускников, участвовавших в ЕГЭ составил в 2011 году – 98,8% (в 2010 – 98,4%).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iCs/>
          <w:color w:val="000000"/>
          <w:sz w:val="26"/>
          <w:szCs w:val="26"/>
        </w:rPr>
      </w:pPr>
      <w:r>
        <w:rPr>
          <w:sz w:val="26"/>
          <w:szCs w:val="24"/>
        </w:rPr>
        <w:t xml:space="preserve">15 выпускников (3,7%) окончили школу с отличием, в том числе: 10 - с золотой и 5 с серебряной медалями (4,5%) (в 2010 году - 18 чел. (3,6%), в том числе 7 золотых и 11 серебряных медалистов). 2 выпускника набрали 100 баллов из 100 возможных. </w:t>
      </w:r>
      <w:r>
        <w:rPr>
          <w:iCs/>
          <w:color w:val="000000"/>
          <w:sz w:val="26"/>
          <w:szCs w:val="26"/>
        </w:rPr>
        <w:t xml:space="preserve">В период проведения итоговой аттестации было организовано общественное наблюдение. Аккредитовано 53 общественных наблюдателя. Приняли участие 41 человек, 12 - на ГИА в 9-х классах, 29 - на ЕГЭ в 11-х классах. Замечаний по проведению ЕГЭ и ГИА не поступило. 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Апелляций по процедуре проведения экзаменов от выпускников не поступило. В службу по контролю и надзору в сфере образования поступило 24 апелляции по результатам экзаменов от выпускников 11-х классов и 32 - от выпускников 9-х классов. </w:t>
      </w:r>
    </w:p>
    <w:p>
      <w:pPr>
        <w:pStyle w:val="Normal"/>
        <w:shd w:fill="FFFFFF" w:val="clear"/>
        <w:spacing w:lineRule="auto" w:line="360"/>
        <w:ind w:firstLine="40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Удовлетворены (увеличены баллы) 6 апелляций выпускников 11-х классов и 8 - выпускников 9-х классов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object w:dxaOrig="6195" w:dyaOrig="38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0pt;margin-top:59.95pt;width:310.2pt;height:190.2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768399057" r:id="rId18"/>
        </w:object>
      </w:r>
      <w:r>
        <w:rPr>
          <w:sz w:val="26"/>
          <w:szCs w:val="26"/>
        </w:rPr>
        <w:t xml:space="preserve">Окружная статистика показывает, что динамика активности участия в ЕГЭ (доля сдававших 3 и более экзаменов) в городе Пыть-Ях составляет 91,64% и на протяжении трех последних лет стабильна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1 году следует отметить заметный прирост значения показателя активности участия в ЕГЭ с 28,51% (2008 года) до 91,64%, что позволило занять 12 место в рейтинге муниципалитетов округа по активности участия в ЕГЭ. </w:t>
      </w:r>
    </w:p>
    <w:p>
      <w:pPr>
        <w:pStyle w:val="Normal"/>
        <w:spacing w:lineRule="auto" w:line="360"/>
        <w:ind w:right="4" w:firstLine="400"/>
        <w:jc w:val="both"/>
        <w:rPr>
          <w:sz w:val="26"/>
          <w:szCs w:val="26"/>
        </w:rPr>
      </w:pPr>
      <w:r>
        <w:rPr>
          <w:sz w:val="26"/>
          <w:szCs w:val="26"/>
        </w:rPr>
        <w:t>Эти данные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косвенно указывают на недостаточную информационно-разъяснительную работу, неэффективную форму работы администрации школ по привлечению  учащихся к участию в ЕГЭ по предметам по выбору. </w:t>
      </w:r>
    </w:p>
    <w:p>
      <w:pPr>
        <w:pStyle w:val="Normal"/>
        <w:spacing w:lineRule="auto" w:line="360"/>
        <w:ind w:right="4" w:firstLine="400"/>
        <w:jc w:val="both"/>
        <w:rPr/>
      </w:pPr>
      <w:r>
        <w:rPr>
          <w:sz w:val="26"/>
          <w:szCs w:val="26"/>
        </w:rPr>
        <w:t xml:space="preserve">Отмечается рост результатов ЕГЭ по отдельным предметам. Так, процент выпускников, преодолевших минимальный порог по ЕГЭ по информатике и ИКТ, литературе, английскому языку, в 2011 году выше окружного показателя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Если сравнить выбор экзаменов, то в этом году,  как и в предыдущие 2 года, подавляющее большинство выпускников отдали предпочтение обществознанию,  физике и биологии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По сравнению с 2010 годом вырос процент выбора таких предметов, как физика, обществознание. По остальным предметам наблюдается снижение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ако, качественные показатели результатов единого государственного экзамена по обязательным экзаменам остаются по-прежнему невысокими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4"/>
        </w:rPr>
        <w:t>14 человек не преодолели минимальный порог по русскому языку и математике, 18 учащихся 11-х, 12-х классов окончили школу со справкой (4 не явившихся на экзамен и 14 не преодолевших минимальный порог)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6000" w:dyaOrig="45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44.95pt;margin-top:19.65pt;width:299.1pt;height:228.2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432394228" r:id="rId20"/>
        </w:object>
        <w:object w:dxaOrig="6135" w:dyaOrig="44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8.2pt;margin-top:19.65pt;width:306.85pt;height:223.4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583564088" r:id="rId22"/>
        </w:objec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5265" w:dyaOrig="4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20pt;margin-top:19.05pt;width:262.85pt;height:210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401351936" r:id="rId24"/>
        </w:object>
        <w:object w:dxaOrig="5594" w:dyaOrig="445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30pt;margin-top:19.05pt;width:279.9pt;height:223.05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1865817160" r:id="rId26"/>
        </w:objec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360"/>
        <w:ind w:firstLine="40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325" w:leader="none"/>
        </w:tabs>
        <w:spacing w:lineRule="auto" w:line="360"/>
        <w:ind w:firstLine="400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325" w:leader="none"/>
        </w:tabs>
        <w:spacing w:lineRule="auto" w:line="360"/>
        <w:ind w:firstLine="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325" w:leader="none"/>
        </w:tabs>
        <w:spacing w:lineRule="auto" w:line="360"/>
        <w:ind w:firstLine="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 xml:space="preserve">Удельный вес численности выпускников 11 (12) классов, поступивших в учреждения профессионального образования по профилю обучения – 51,3%.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Анализируя данные о дальнейшем обучении выпускников 11(12) классов 2011 года, можно отметить, что подавляющее большинство продолжают получать образование в учреждениях высшего, среднего и начального профессионального образования – 87,2%. Уменьшилось число выпускников, поступающих в учреждения среднего и начального профессионального образования, поскольку ЕГЭ дал возможность многим поступить в ВУЗы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Благодаря единому государственному экзамену школы получили возможность отслеживать результаты ЕГЭ в динамике, выявлять проблемные зоны не только в подготовке обучающихся к экзаменам, но и в преподавании отдельных предметов.</w:t>
      </w:r>
    </w:p>
    <w:p>
      <w:pPr>
        <w:pStyle w:val="Normal"/>
        <w:spacing w:lineRule="auto" w:line="360"/>
        <w:ind w:right="6"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единого государственного экзамена должны использоваться не только для формирования статистической отчетности, но и для корректировки учебных планов учреждений, планирования подготовки к ЕГЭ на следующий год, совершенствования системы аттестации учителей, НСОТ, что, в конечном счете, позволит говорить о повышении качества образования. </w:t>
      </w:r>
    </w:p>
    <w:p>
      <w:pPr>
        <w:pStyle w:val="Normal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2.2. Внеучебные достижения учащихся </w:t>
      </w:r>
    </w:p>
    <w:p>
      <w:pPr>
        <w:pStyle w:val="Normal"/>
        <w:ind w:firstLine="4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right="6" w:firstLine="400"/>
        <w:jc w:val="righ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ind w:right="6" w:firstLine="400"/>
        <w:jc w:val="both"/>
        <w:rPr>
          <w:sz w:val="26"/>
          <w:szCs w:val="26"/>
        </w:rPr>
      </w:pPr>
      <w:r>
        <w:rPr>
          <w:sz w:val="26"/>
          <w:szCs w:val="26"/>
        </w:rPr>
        <w:t>Олимпиады и конкурсы - это эффективные формы выявления у учащихся творческих способностей, развития интереса к интеллектуальной, научной и творческой деятельности, создания условий для поддержки одаренных дете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выявления и поддержки талантливой молодежи, профессиональной ориентации и стимулирования старшеклассников на дальнейшее продолжение образования в высших учебных заведениях, управлением по образованию ежегодно проводится городской тур предметных олимпиад, обеспечивается участие школьников  в окружных и всероссийских олимпиадах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443730</wp:posOffset>
                </wp:positionH>
                <wp:positionV relativeFrom="page">
                  <wp:posOffset>3524250</wp:posOffset>
                </wp:positionV>
                <wp:extent cx="2453640" cy="23647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2364740"/>
                        </a:xfrm>
                        <a:prstGeom prst="rect"/>
                        <a:blipFill rotWithShape="0">
                          <a:blip r:embed="rId28"/>
                          <a:tile tx="0" ty="0" sx="100000" sy="100000" algn="ctr"/>
                        </a:blipFill>
                        <a:ln w="317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SmallGap" w:sz="36" w:space="10" w:color="6C0F13"/>
                                <w:bottom w:val="thickThinSmallGap" w:sz="36" w:space="10" w:color="6C0F13"/>
                              </w:pBdr>
                              <w:spacing w:before="0" w:after="1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Среди всероссийских мероприятий самыми многочисленными по составу участников стали «Всероссийский конкурс «Русский медвежонок – языкознание для всех», «КИТ» - по информатике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C0F13"/>
                                <w:bottom w:val="thickThinSmallGap" w:sz="36" w:space="10" w:color="6C0F13"/>
                              </w:pBdr>
                              <w:spacing w:before="0" w:after="160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В международных мероприятиях самыми массовыми были конкурсы по математике «Кенгуру», по английскому языку «Британский бульдог»</w:t>
                            </w:r>
                          </w:p>
                        </w:txbxContent>
                      </wps:txbx>
                      <wps:bodyPr anchor="t" lIns="228600" tIns="228600" rIns="228600" bIns="228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00" strokeweight="0pt" style="position:absolute;rotation:-0;width:193.2pt;height:186.2pt;mso-wrap-distance-left:9.05pt;mso-wrap-distance-right:9.05pt;mso-wrap-distance-top:0pt;mso-wrap-distance-bottom:0pt;margin-top:277.5pt;mso-position-vertical-relative:page;margin-left:349.9pt;mso-position-horizontal-relative:page">
                <v:textbox inset="0.25in,0.25in,0.25in,0.25in">
                  <w:txbxContent>
                    <w:p>
                      <w:pPr>
                        <w:pStyle w:val="Normal"/>
                        <w:pBdr>
                          <w:top w:val="thinThickSmallGap" w:sz="36" w:space="10" w:color="6C0F13"/>
                          <w:bottom w:val="thickThinSmallGap" w:sz="36" w:space="10" w:color="6C0F13"/>
                        </w:pBdr>
                        <w:spacing w:before="0" w:after="160"/>
                        <w:jc w:val="both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Среди всероссийских мероприятий самыми многочисленными по составу участников стали «Всероссийский конкурс «Русский медвежонок – языкознание для всех», «КИТ» - по информатике.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C0F13"/>
                          <w:bottom w:val="thickThinSmallGap" w:sz="36" w:space="10" w:color="6C0F13"/>
                        </w:pBdr>
                        <w:spacing w:before="0" w:after="160"/>
                        <w:jc w:val="both"/>
                        <w:rPr/>
                      </w:pPr>
                      <w:r>
                        <w:rPr>
                          <w:iCs/>
                        </w:rPr>
                        <w:t>В международных мероприятиях самыми массовыми были конкурсы по математике «Кенгуру», по английскому языку «Британский бульдог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Учащимся предоставляется возможность участия в дистанционных олимпиадах различного уровня, для них организуются научные сессии, слеты, форумы старшеклассников, проводятся интеллектуальные конкурсы, научно-практические конференции школьников «Шаг в будущее», городской фестиваль-конкурс патриотической песни «Димитриевская суббота», спортивные соревнования (городская Спартакиада школьников), муниципальные этапы Всероссийской акции «Я – гражданин России».</w:t>
      </w:r>
    </w:p>
    <w:p>
      <w:pPr>
        <w:pStyle w:val="Normal"/>
        <w:spacing w:lineRule="auto" w:line="360"/>
        <w:ind w:firstLine="4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6495" w:dyaOrig="3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80pt;margin-top:-6pt;width:324.7pt;height:162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130171192" r:id="rId29"/>
        </w:object>
        <w:object w:dxaOrig="6330" w:dyaOrig="319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210pt;margin-top:-6pt;width:316.45pt;height:159.75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554223583" r:id="rId31"/>
        </w:objec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60"/>
        <w:ind w:firstLine="403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60"/>
        <w:ind w:firstLine="40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1 году на всероссийской олимпиаде школьников приняли участие 56 обучающихся 9-11 классов. Победителей и призеров нет. </w:t>
      </w:r>
    </w:p>
    <w:p>
      <w:pPr>
        <w:pStyle w:val="TextBodyIndent"/>
        <w:spacing w:lineRule="auto" w:line="360" w:before="0" w:after="0"/>
        <w:ind w:left="0" w:firstLine="403"/>
        <w:jc w:val="both"/>
        <w:rPr/>
      </w:pPr>
      <w:r>
        <w:rPr>
          <w:sz w:val="26"/>
          <w:szCs w:val="26"/>
        </w:rPr>
        <w:t xml:space="preserve">Олимпиадное движение в городе имеет положительную тенденцию по привлечению школьников к интеллектуальным состязаниям и олимпиадам. Учащийся МОУ СОШ № 5 Кисаков Денис стал победителем Международной олимпиады «Менделеев-2011» по биологии и химии. </w:t>
      </w:r>
    </w:p>
    <w:p>
      <w:pPr>
        <w:pStyle w:val="TextBodyIndent"/>
        <w:spacing w:lineRule="auto" w:line="360" w:before="0" w:after="0"/>
        <w:ind w:left="0" w:firstLine="4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У СОШ № 5 заняла общекомандно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место Международной олимпиаде развивающего обучения.</w:t>
      </w:r>
    </w:p>
    <w:p>
      <w:pPr>
        <w:pStyle w:val="Normal"/>
        <w:spacing w:lineRule="auto" w:line="360"/>
        <w:ind w:firstLine="403"/>
        <w:jc w:val="both"/>
        <w:rPr>
          <w:sz w:val="16"/>
          <w:szCs w:val="16"/>
        </w:rPr>
      </w:pPr>
      <w:r>
        <w:object w:dxaOrig="7575" w:dyaOrig="37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40pt;margin-top:60pt;width:378.7pt;height:189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827096102" r:id="rId33"/>
        </w:object>
      </w:r>
      <w:r>
        <w:rPr>
          <w:sz w:val="26"/>
          <w:szCs w:val="26"/>
        </w:rPr>
        <w:t xml:space="preserve">Повысилась активность участия школьников в городских, окружных, всероссийских, дистанционных олимпиадах, конкурсах с 725 участий в 2010 году до 892 в 2011 году. </w:t>
      </w:r>
    </w:p>
    <w:p>
      <w:pPr>
        <w:pStyle w:val="Normal"/>
        <w:spacing w:lineRule="auto" w:line="360"/>
        <w:ind w:right="4" w:firstLine="4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4"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4"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4"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4"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4"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4"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4"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08-2009 учебном году воспитанники учреждений дополнительного образования участвовали в конкурсах и фестивалях различного уровня. Воспитанники МОУ ДОД «Центра детского творчества» стали двукратными победителями в Международном фестивале детско-юношеского творчества «Праздник весны-2011» в Чехии, в окружном конкурсе рисунков «Мой взгляд на выборы», в окружном шахматно-шашечном турнире.  </w:t>
      </w:r>
    </w:p>
    <w:p>
      <w:pPr>
        <w:pStyle w:val="Normal"/>
        <w:spacing w:lineRule="auto" w:line="360"/>
        <w:ind w:right="4" w:firstLine="400"/>
        <w:jc w:val="both"/>
        <w:rPr>
          <w:sz w:val="26"/>
          <w:szCs w:val="26"/>
        </w:rPr>
      </w:pPr>
      <w:r>
        <w:rPr>
          <w:sz w:val="26"/>
          <w:szCs w:val="26"/>
        </w:rPr>
        <w:t>Гран-при в номинации «Преданность профессии» в окружном Форуме старшеклассников «Школа. Карьера. Югра».</w:t>
      </w:r>
    </w:p>
    <w:p>
      <w:pPr>
        <w:pStyle w:val="Normal"/>
        <w:spacing w:lineRule="auto" w:line="360"/>
        <w:ind w:right="4" w:firstLine="400"/>
        <w:jc w:val="both"/>
        <w:rPr/>
      </w:pPr>
      <w:r>
        <w:rPr>
          <w:sz w:val="26"/>
          <w:szCs w:val="26"/>
        </w:rPr>
        <w:t xml:space="preserve">Программа раннего развития «Малышок» заняла 1 место 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российском конкурсе педагогических проектов им.Б.З. Вульфова.</w:t>
      </w:r>
    </w:p>
    <w:p>
      <w:pPr>
        <w:pStyle w:val="Normal"/>
        <w:spacing w:lineRule="auto" w:line="360"/>
        <w:ind w:right="4" w:firstLine="400"/>
        <w:jc w:val="both"/>
        <w:rPr/>
      </w:pPr>
      <w:r>
        <w:rPr>
          <w:sz w:val="26"/>
          <w:szCs w:val="26"/>
        </w:rPr>
        <w:t xml:space="preserve">В 2011 году 6 программ МОУ ДОД «Центра детского творчества» прошли сертификацию и лицензирование во всероссийской академии дополнительного образованию. </w:t>
      </w:r>
    </w:p>
    <w:p>
      <w:pPr>
        <w:pStyle w:val="Normal"/>
        <w:spacing w:lineRule="auto" w:line="360"/>
        <w:ind w:right="4" w:firstLine="400"/>
        <w:jc w:val="both"/>
        <w:rPr>
          <w:sz w:val="26"/>
          <w:szCs w:val="26"/>
        </w:rPr>
      </w:pPr>
      <w:r>
        <w:rPr>
          <w:sz w:val="26"/>
          <w:szCs w:val="26"/>
        </w:rPr>
        <w:t>В городе созданы условия для занятий внеучебной деятельностью, обеспечена доступность услуг дополнительного образования и участия в конкурсных мероприятиях для проявления способностей и достижения индивидуального прогресса.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жнейшим направлением, стимулирующим творческую деятельность обучающихся, является  поддержка талантливой молодежи. Это Гранты главы города одаренным детям, имеющим высокие достижения в учебе,  олимпиадах. В 2011 году награждены  Грантами главы города:</w:t>
      </w:r>
    </w:p>
    <w:p>
      <w:pPr>
        <w:pStyle w:val="Normal"/>
        <w:shd w:fill="FFFFFF" w:val="clear"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отличники учебы  - 574 человек, победитель Международной олимпиады «Менделеев-2011» - 1 человек, выпускники, окончившие школу с золотой и серебряной медалями - 15 человек.</w:t>
      </w:r>
    </w:p>
    <w:p>
      <w:pPr>
        <w:pStyle w:val="Normal"/>
        <w:autoSpaceDE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удельный вес обучающихся, получивших поддержку в рамках системы поддержки одаренных детей и талантливой молодежи составил 11,5% (2010 - 11,3%, 2009 - 9,8%).</w:t>
      </w:r>
    </w:p>
    <w:p>
      <w:pPr>
        <w:pStyle w:val="Normal"/>
        <w:spacing w:lineRule="auto" w:line="360"/>
        <w:ind w:right="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4"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3. Социализация учащихся</w:t>
      </w:r>
    </w:p>
    <w:p>
      <w:pPr>
        <w:pStyle w:val="Normal"/>
        <w:spacing w:lineRule="auto" w:line="360"/>
        <w:ind w:right="4" w:firstLine="4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400"/>
        <w:jc w:val="both"/>
        <w:rPr/>
      </w:pPr>
      <w:r>
        <w:rPr>
          <w:rFonts w:eastAsia="Calibri"/>
          <w:iCs/>
          <w:sz w:val="26"/>
          <w:szCs w:val="26"/>
        </w:rPr>
        <w:t>Решение задачи профилактики правонарушений среди несовершеннолетних в городе осуществляется комплексно и носит системный характер. Это стало возможным благодаря тому, что вся работа системы профилактики нацелена на единый результат - снижение уровня преступности и правонарушений несовершеннолетних, повышение уровня их правосознания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400"/>
        <w:jc w:val="both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Деятельность управления по образованию, образовательных учреждений осуществляется во взаимодействии с социальными партнерами, что позволяет качественно решать вопросы по оказанию помощи несовершеннолетним, оказавшимся в трудной жизненной ситуации, по профилактике преступлений и правонарушений несовершеннолетних, злоупотребления психоактивными веществами, дорожно-транспортных происшествий с детьми, профилактике экстремизма и сепаратизма и этнической нетерпимости.</w:t>
      </w:r>
    </w:p>
    <w:p>
      <w:pPr>
        <w:pStyle w:val="Normal"/>
        <w:spacing w:lineRule="auto" w:line="360"/>
        <w:ind w:firstLine="400"/>
        <w:jc w:val="both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 xml:space="preserve">Анализ преступлений, совершенных несовершеннолетними в возрасте от 14 до 17 лет, свидетельствует о снижении общей подростковой преступности.  Количество преступлений, совершенных детьми данной возрастной категории, уменьшилось и составило 25 преступлений (в 2010 - 27, 2009 - 30). </w:t>
      </w:r>
    </w:p>
    <w:p>
      <w:pPr>
        <w:pStyle w:val="Normal"/>
        <w:spacing w:lineRule="auto" w:line="360"/>
        <w:ind w:firstLine="400"/>
        <w:jc w:val="both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По состоянию на 01.01.2012 на внутришкольном учете состоит 32 обучающихся муниципальных бюджетных общеобразовательных учреждений (в 2010 - 51 человек).</w:t>
      </w:r>
    </w:p>
    <w:p>
      <w:pPr>
        <w:pStyle w:val="Lcol"/>
        <w:spacing w:lineRule="auto" w:line="360" w:before="0" w:after="0"/>
        <w:ind w:firstLine="4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целях профилактики правонарушений и преступлений среди несовершеннолетних в школах города  разработаны и реализуются программы и  методики, направленные на профилактику правонарушений и преступлений среди несовершеннолетних, а также на  формирование законопослушного поведения несовершеннолетних: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 w:before="0" w:after="0"/>
        <w:ind w:left="0"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плексная программа «Дети группы риска в общеобразовательной школе» </w:t>
      </w:r>
    </w:p>
    <w:p>
      <w:pPr>
        <w:pStyle w:val="TextBody"/>
        <w:spacing w:lineRule="auto" w:line="360" w:before="0" w:after="0"/>
        <w:ind w:firstLine="400"/>
        <w:jc w:val="both"/>
        <w:rPr/>
      </w:pPr>
      <w:r>
        <w:rPr>
          <w:sz w:val="26"/>
          <w:szCs w:val="26"/>
        </w:rPr>
        <w:t>(МОУ СОШ №1);</w:t>
      </w:r>
    </w:p>
    <w:p>
      <w:pPr>
        <w:pStyle w:val="TextBody"/>
        <w:spacing w:lineRule="auto" w:line="360" w:before="0" w:after="0"/>
        <w:ind w:firstLine="400"/>
        <w:jc w:val="both"/>
        <w:rPr/>
      </w:pPr>
      <w:r>
        <w:rPr>
          <w:sz w:val="26"/>
          <w:szCs w:val="26"/>
        </w:rPr>
        <w:t>- комплексная программа «Подросток» (МОУ СОШ №5);</w:t>
      </w:r>
    </w:p>
    <w:p>
      <w:pPr>
        <w:pStyle w:val="TextBody"/>
        <w:spacing w:lineRule="auto" w:line="360" w:before="0" w:after="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- комплексная программа «Семья» (МОУ СОШ №5).</w:t>
      </w:r>
    </w:p>
    <w:p>
      <w:pPr>
        <w:pStyle w:val="Normal"/>
        <w:spacing w:lineRule="auto" w:line="360"/>
        <w:ind w:firstLine="400"/>
        <w:jc w:val="both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 xml:space="preserve">Ежемесячно осуществляется мониторинг числа детей, уклоняющихся от обучения по причине бродяжничества, семейного неблагополучия. По каждому выявленному факту принимаются соответствующие меры. </w:t>
      </w:r>
    </w:p>
    <w:p>
      <w:pPr>
        <w:pStyle w:val="Normal"/>
        <w:spacing w:lineRule="auto" w:line="360"/>
        <w:ind w:firstLine="400"/>
        <w:jc w:val="both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 xml:space="preserve">Образовательные учреждения привлекают данную категорию обучающихся к занятиям в системе дополнительного образования, что обеспечивает социальную адаптацию, социально-педагогическую поддержку, продуктивную организацию свободного времени школьников, становится одним из определяющих факторов развития склонностей детей, способностей и интересов, их социального и профессионального самоопределения. </w:t>
      </w:r>
    </w:p>
    <w:p>
      <w:pPr>
        <w:pStyle w:val="Normal"/>
        <w:spacing w:lineRule="auto" w:line="360"/>
        <w:ind w:firstLine="400"/>
        <w:jc w:val="both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Ежегодно образовательные учреждения участвуют в межведомственной операции «Подросток», участниками которой являются педагоги, обучающиеся, родители.</w:t>
      </w:r>
      <w:r>
        <w:rPr>
          <w:sz w:val="26"/>
          <w:szCs w:val="26"/>
        </w:rPr>
        <w:t xml:space="preserve"> В 2011 году не выявлено детей, неохваченных обучением. Нет исключенных из образовательных учреждений.</w:t>
      </w:r>
      <w:r>
        <w:rPr>
          <w:rFonts w:eastAsia="Calibri"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В муниципальной системе образования города функционируют службы психолого-медико-педагогического сопровождения, действуют Советы профилактики.</w:t>
      </w:r>
    </w:p>
    <w:p>
      <w:pPr>
        <w:pStyle w:val="Normal"/>
        <w:spacing w:lineRule="auto" w:line="360"/>
        <w:ind w:firstLine="40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 целью повышения правовой культуры обучающихся, родителей и вовлечения их в практическую деятельность, направленную на изучение законов и правовых норм, в ноябре и апреле ежегодно в общеобразовательных учреждениях проводится месячник правового воспитания. Мероприятиями месячника охвачены 100% обучающихся, ключевые мероприятия направлены на скоординированность действий различных служб, ведомств системы профилактики города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В целях профилактики и предупреждения правонарушений, антиобщественных действий, формирования законопослушного поведения несовершеннолетних с 2012 года в городе планируется создание родительско-педагогических патрулей. В их состав будут входить родители, классные руководители, социальные педагоги. Дежурство патрулей планируется осуществлять совместно с инспекторами отделения по делам несовершеннолетних</w:t>
      </w:r>
      <w:r>
        <w:rPr>
          <w:b/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милицией общественной безопасности отдела внутренних дел по утвержденному графику.</w:t>
      </w:r>
    </w:p>
    <w:p>
      <w:pPr>
        <w:pStyle w:val="Normal"/>
        <w:ind w:firstLine="4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00"/>
        <w:jc w:val="right"/>
        <w:rPr>
          <w:b/>
          <w:b/>
          <w:sz w:val="4"/>
          <w:szCs w:val="4"/>
        </w:rPr>
      </w:pPr>
      <w:r>
        <w:rPr>
          <w:b/>
          <w:sz w:val="26"/>
          <w:szCs w:val="26"/>
        </w:rPr>
        <w:t>3.2.4. Переход на федеральные государственные образовательные стандарты</w:t>
      </w:r>
    </w:p>
    <w:p>
      <w:pPr>
        <w:pStyle w:val="Normal"/>
        <w:spacing w:lineRule="auto" w:line="360"/>
        <w:ind w:firstLine="400"/>
        <w:jc w:val="righ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6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Style21"/>
        <w:spacing w:lineRule="auto" w:line="360" w:before="0" w:after="0"/>
        <w:ind w:firstLine="400"/>
        <w:jc w:val="both"/>
        <w:rPr/>
      </w:pPr>
      <w:r>
        <w:rPr>
          <w:sz w:val="26"/>
          <w:szCs w:val="26"/>
        </w:rPr>
        <w:t>С 2011-2012 учебного года осуществлен переход на новые федеральные государственные образовательные стандарты (далее - ФГОС) в первых классах начальной ступени обучения. Обучение в рамках ФГОС направлено на развитие индивидуальных способностей учащихся и формирование универсальных способностей человека - умения учиться. В рамках ФГОС организована внеурочная деятельность учащихся в объеме до 10 часов в неделю на одного учащегося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по переходу на новые федеральные государственные образовательные стандарты осуществлялась в соответствии с планом-графиком по организационно-методическому сопровождению введения федеральных государственных образовательных стандартов по 4 направлениям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ланово-прогностическое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информационное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400"/>
        <w:jc w:val="both"/>
        <w:rPr/>
      </w:pPr>
      <w:r>
        <w:rPr>
          <w:sz w:val="26"/>
          <w:szCs w:val="26"/>
        </w:rPr>
        <w:t>3.</w:t>
        <w:tab/>
        <w:t>работа с кадрами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400"/>
        <w:jc w:val="both"/>
        <w:rPr/>
      </w:pPr>
      <w:r>
        <w:rPr>
          <w:sz w:val="26"/>
          <w:szCs w:val="26"/>
        </w:rPr>
        <w:t>4.</w:t>
        <w:tab/>
        <w:t>диссеминация инновационного опыта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1 сентября 2011-2012 учебного года 563 первоклассника (23 класса-комплекта) обучаются по федеральным государственным образовательным стандартам начального общего образования.           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Все педагоги, работающие в первых классах, прошли курсы повышения квалификации по ФГОС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 xml:space="preserve">В результате деятельности были разработаны методические рекомендации по введению федеральных стандартов на начальной ступени общего образования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В каждом общеобразовательном учреждении применяются иные, отличные от пятибалльной системы, механизмы и способы оценивания, такие, как накопительная система оценивания (портфолио и другие) и проектные, творческие, исследовательские работы. О</w:t>
      </w:r>
      <w:r>
        <w:rPr>
          <w:bCs/>
          <w:sz w:val="26"/>
          <w:szCs w:val="26"/>
        </w:rPr>
        <w:t xml:space="preserve">рганизована методическая работа по сопровождению введения ФГОС. Вопросы по осуществлению преподавания в условиях введения новых стандартов включены также и в план работы городских методических объединений.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Удельный вес численности школьников в городе, обучающихся по новым федеральным государственным образовательным стандартам, составляет 10,9% от общей численности школьников и 39,9% от общей численности учащихся начальной школы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Во исполнение поручения Президента Российской Федерации с 1 сентября</w:t>
      </w:r>
      <w:r>
        <w:rPr>
          <w:bCs/>
          <w:sz w:val="26"/>
          <w:szCs w:val="26"/>
        </w:rPr>
        <w:t xml:space="preserve"> 2012 года в общеобразовательных учреждениях вводится новый учебный курс «Основы религиозных культур и светской этики». </w:t>
      </w:r>
    </w:p>
    <w:p>
      <w:pPr>
        <w:pStyle w:val="Normal"/>
        <w:spacing w:lineRule="auto" w:line="360"/>
        <w:ind w:firstLine="40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2011 году началась подготовительная работа по введению нового учебного курса: </w:t>
      </w:r>
    </w:p>
    <w:p>
      <w:pPr>
        <w:pStyle w:val="TextBody"/>
        <w:spacing w:lineRule="auto" w:line="360" w:before="0" w:after="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- проведен круглый стол с педагогами и религиозными организациями города о введении нового курса и возможных вариантах выбора учебных модулей;</w:t>
      </w:r>
    </w:p>
    <w:p>
      <w:pPr>
        <w:pStyle w:val="TextBody"/>
        <w:spacing w:lineRule="auto" w:line="360" w:before="0" w:after="0"/>
        <w:ind w:firstLine="400"/>
        <w:jc w:val="both"/>
        <w:rPr/>
      </w:pPr>
      <w:r>
        <w:rPr>
          <w:sz w:val="26"/>
          <w:szCs w:val="26"/>
        </w:rPr>
        <w:t>- направлена заявка в окружной Департамент образования и молодежной политики на приобретение учебников данного курса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Введение стандартов требует ещё многого и в улучшении материально-технического обеспечения, и развития инфраструктуры школы, и повышения профессионализма педагогических работников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Информационное представление общественности о введении федеральных государственных образовательных стандартов на территории города  осуществлялось через сайты управления по образованию, образовательные учреждения, классные и родительские собрания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00"/>
        <w:jc w:val="center"/>
        <w:rPr/>
      </w:pPr>
      <w:r>
        <w:rPr>
          <w:b/>
          <w:sz w:val="26"/>
          <w:szCs w:val="26"/>
        </w:rPr>
        <w:t xml:space="preserve">3.2.5. Сохранение и укрепление здоровья детей и подростков </w:t>
      </w:r>
    </w:p>
    <w:p>
      <w:pPr>
        <w:pStyle w:val="Normal"/>
        <w:spacing w:before="120" w:after="0"/>
        <w:ind w:firstLine="4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и сохранения здоровья детей являются не менее значимыми показателями эффективности деятельности системы образования. Наряду с экологически неблагоприятными условиями северного города на уровень здоровья обучающихся и воспитанников влияют факторы образовательной среды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Поэтому в образовательных учреждениях работа по сохранению и укреплению здоровья детей остается в числе наиболее важных. Во всех образовательных учреждениях функционируют медицинские кабинеты, имеющие лицензии на медицинскую деятельность. Организована работа стоматологических кабинетов,  осуществляющих медицинское обслуживание школьников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Обеспеченность медицинскими кадрами согласно нормативным требованиям по образовательным учреждениям осуществляется через МЛПУ «Центральная городская больница»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2008 года общеобразовательные учреждения города участвуют в проведении мониторинга состояния физического здоровья населения,  физического развития детей, подростков и молодежи автономного округа.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 xml:space="preserve">С целью сохранения и укрепления здоровья, увеличения объема двигательной активности обучающихся, развития их физических качеств в 2010-2011 учебном году в общеобразовательных учреждениях введен обязательный третий час физической культуры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Третий час физической культуры проводится в виде подвижных игр в 1-4 классах, занятий по баскетболу, футболу,  плаванию, волейболу в 5-11 классах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жное направление работы по сохранению и укреплению здоровья детей – сохранение высоких показателей охвата школьников спортивно-оздоровительными мероприятиями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В течение 2011 года были проведены многочисленные городские спортивные соревнования по гимнастике и игровым видам спорта (волейбол, баскетбол, минифутбол, шахматы, лыжи)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годно календарь спортивно-оздоровительных мероприятий расширяется как по числу соревнований, так и по показателям охвата детей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Ежегодно календарь спортивно-оздоровительных мероприятий расширяется как по числу соревнований, так и по показателям охвата детей. В 2011 году на базе общеобразовательных учреждений проведено 13 спортивных мероприятий с охватом 780 детей (в 2010 году 6 мероприятий, охват детей - 360)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 xml:space="preserve">Важным гигиеническим требованием к условиям обучения является сменность занятий. Занятия в МОУ СОШ № 2, 3, 6 проводятся в одну смену, что указывает на то, что соблюдается рациональная организация режима дня.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В общеобразовательных учреждениях используются технология раскрепощенного развития детей В.Ф. Базарного, технология музыкотерапии Карла Орфа. Продолжают реализовываться курс «Полезные привычки» для учащихся начальной школы, школа менеджеров «Здоровье и успех» (МОУ СОШ № 1 для 5-6 классов), Страна Здоровья (МОУ СОШ № 4 для учащихся 7-9 классов), «Основы здорового питания» (МОУ СОШ № 5 для учащихся 8 классов)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На базе МОУ СОШ №1 функционирует Оздоровительный центр для занятий коррегирующей гимнастикой. Имеется кабинет фитотерапии и массажный кабинет. В Центре дети занимаются оздоровительной физкультурой по профилактике нарушений опорно-двигательного аппарата и плоскостопия. Количество детей – не болевших ни разу – 198 человек,  что составляет индекс здоровья - 21 %. В МОУ СОШ №3 реализуется программа «Здоровье». В оздоровительном центре дети занимаются коррегирующей гимнастикой. Количество детей – не болевших ни разу - 43 человек,  что составляет индекс здоровья - 11 %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годно в школах и детских садах города проводятся медицинские осмотры, которые дают общую картину состояния здоровья учащихся и позволяют установить медицинскую группу для занятий физической культуро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По результатам проведенного медицинского осмотра школьников в 2011 году отмечается, по сравнению с предыдущими годами, незначительное увеличение процента детей и подростков с 1 группой здоровья: с 18,6% в 2010 году до 24,2% в 2011 году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детей первой и второй групп здоровья в общей численности обучающихся в общеобразовательных учреждениях составил в 2010 - 91% , в 2011 - 91,2% 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ого медицинского осмотра в детских дошкольных учреждениях стабильной остается 2 группа здоровья, возросло количество детей с 3 группой здоровья и уменьшилось количество детей первой групп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6150" w:dyaOrig="339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210pt;margin-top:0.6pt;width:306.95pt;height:169.2pt;mso-wrap-distance-left:9.05pt;mso-wrap-distance-right:9.05pt;mso-position-horizontal-relative:text;mso-position-vertical-relative:text" filled="f" o:ole="">
            <v:imagedata r:id="rId36" o:title=""/>
            <w10:wrap type="tight"/>
          </v:shape>
          <o:OLEObject Type="Embed" ProgID="" ShapeID="ole_rId35" DrawAspect="Content" ObjectID="_1377354983" r:id="rId35"/>
        </w:object>
        <w:object w:dxaOrig="5745" w:dyaOrig="333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-35pt;margin-top:0.6pt;width:286.55pt;height:166.7pt;mso-wrap-distance-left:9.05pt;mso-wrap-distance-right:9.05pt;mso-position-horizontal-relative:text;mso-position-vertical-relative:text" filled="f" o:ole="">
            <v:imagedata r:id="rId38" o:title=""/>
            <w10:wrap type="tight"/>
          </v:shape>
          <o:OLEObject Type="Embed" ProgID="" ShapeID="ole_rId37" DrawAspect="Content" ObjectID="_1699036540" r:id="rId37"/>
        </w:objec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о-прежнему наибольшее количество детей школьного возраста имеют патологию зрения и опорно-двигательного аппарата, сохраняются неизменными стоматологическая, соматическая, ЛОР патология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highlight w:val="yellow"/>
          <w:lang w:val="en-US" w:eastAsia="en-US"/>
        </w:rPr>
      </w:pPr>
      <w:r>
        <w:rPr>
          <w:sz w:val="26"/>
          <w:szCs w:val="26"/>
          <w:highlight w:val="yellow"/>
          <w:lang w:val="en-US" w:eastAsia="en-US"/>
        </w:rPr>
        <w:object w:dxaOrig="6150" w:dyaOrig="36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225pt;margin-top:0.6pt;width:306.95pt;height:179.75pt;mso-wrap-distance-left:9.05pt;mso-wrap-distance-right:9.05pt;mso-position-horizontal-relative:text;mso-position-vertical-relative:text" filled="f" o:ole="">
            <v:imagedata r:id="rId40" o:title=""/>
            <w10:wrap type="tight"/>
          </v:shape>
          <o:OLEObject Type="Embed" ProgID="" ShapeID="ole_rId39" DrawAspect="Content" ObjectID="_171634691" r:id="rId39"/>
        </w:object>
        <w:object w:dxaOrig="6150" w:dyaOrig="3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-50pt;margin-top:0.6pt;width:306.95pt;height:179.75pt;mso-wrap-distance-left:9.05pt;mso-wrap-distance-right:9.05pt;mso-position-horizontal-relative:text;mso-position-vertical-relative:text" filled="f" o:ole="">
            <v:imagedata r:id="rId42" o:title=""/>
            <w10:wrap type="tight"/>
          </v:shape>
          <o:OLEObject Type="Embed" ProgID="" ShapeID="ole_rId41" DrawAspect="Content" ObjectID="_480948300" r:id="rId41"/>
        </w:objec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еобладающими видами патологий дошкольников являются офтальмологические и оториноларингические заболеваниями  - 49% (2010 - 51%), стоматологические  составляют 35% (2010 - 33%),  нарушение осанки -10% (2010 - 21%)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вым выражением отношения к собственному здоровью со стороны старшеклассников и их родителей стало добровольное тестирование на не медицинское потребление наркотических средств и психотропных веществ. </w:t>
      </w:r>
    </w:p>
    <w:p>
      <w:pPr>
        <w:pStyle w:val="Normal"/>
        <w:spacing w:lineRule="auto" w:line="360"/>
        <w:ind w:firstLine="400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В 2011 году тестирование проведено во всех 6 общеобразовательных учреждениях, в котором приняли участие </w:t>
      </w:r>
      <w:r>
        <w:rPr>
          <w:iCs/>
          <w:sz w:val="26"/>
          <w:szCs w:val="26"/>
        </w:rPr>
        <w:t xml:space="preserve">261 обучающийся, что составляет </w:t>
      </w:r>
      <w:r>
        <w:rPr>
          <w:sz w:val="26"/>
          <w:szCs w:val="26"/>
        </w:rPr>
        <w:t xml:space="preserve">73% от общего числа обучающихся 10-11 классов школ города. </w:t>
      </w:r>
      <w:r>
        <w:rPr>
          <w:iCs/>
          <w:sz w:val="26"/>
          <w:szCs w:val="26"/>
        </w:rPr>
        <w:t>В ходе тестирования ни одного факта потребления наркотических средств не выявлено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рганизацию питания в общеобразовательных учреждениях осуществляются за счет бюджета округа на сумму 106 рублей для детей льготной категории: завтрак 42 рубля, обед 64 рубля и завтраки на сумму 42 рубля для всех категорий учащихся. Дети из семей льготных категорий получали  горячее питание на  завтрак и обед. </w:t>
      </w:r>
    </w:p>
    <w:p>
      <w:pPr>
        <w:pStyle w:val="Normal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6. Организация питания учащихся</w:t>
      </w:r>
    </w:p>
    <w:p>
      <w:pPr>
        <w:pStyle w:val="Normal"/>
        <w:spacing w:lineRule="auto" w:line="360"/>
        <w:ind w:firstLine="4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целью организации питания является социальная защита детей, сохранение и укрепление здоровья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Питание осуществляется в соответствии с Положением об организации питания учащихся общеобразовательных учреждений, согласно перспективному меню, согласованному с ТО ТУ Роспотребнадзором с учетом натуральных норм потребления продуктов питания на одного ребенка в день, что позволяет обеспечить сбалансированность рациона питания и контроль технологии приготовления блюд, разнообразия ассортимента меню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ячее питание организовано в 6 общеобразовательных учреждениях и 1 начальной школе детский сад «Аистенок». Также было организовано дополнительное питание через буфет в ОСОШ.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Количество детей, питающихся за счет средств  местного бюджета - 3945 человек (97,7% от общего количества учащихся), детей, питающихся за дополнительные средства (счет средств родителей) – 6 человек, детей льготной категории – 737 (14,5%), детей, посещающих ГПД – 1828 человек (36,1 %), не питающихся в школе – 93 человек (23%)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Необходимым условием привлечения внимания к проблемам питания школьников является общественное мнение. Во всех общеобразовательных учреждениях введена практика участия родителей и представителей управляющих и  попечительских советов в независимой экспертной оценке деятельности организаторов питания и качества приготовляемых блюд. Проводится анкетирование учащихся по вопросам организации питания; родительские собрания по вопросу правильного, рационального питания, здорового образа жизн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6" w:firstLine="400"/>
        <w:jc w:val="center"/>
        <w:rPr>
          <w:b/>
          <w:b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 xml:space="preserve">Раздел 4. </w:t>
      </w:r>
      <w:r>
        <w:rPr>
          <w:b/>
          <w:sz w:val="26"/>
          <w:szCs w:val="26"/>
        </w:rPr>
        <w:t>Условия обучения: финансовое, материально-техническое и кадровое обеспечение системы образования, эффективность использования ресурсов</w:t>
      </w:r>
    </w:p>
    <w:p>
      <w:pPr>
        <w:pStyle w:val="Normal"/>
        <w:ind w:right="6" w:hanging="0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pacing w:lineRule="auto" w:line="360"/>
        <w:ind w:right="4" w:firstLine="400"/>
        <w:jc w:val="both"/>
        <w:rPr/>
      </w:pPr>
      <w:r>
        <w:rPr>
          <w:sz w:val="26"/>
          <w:szCs w:val="26"/>
        </w:rPr>
        <w:t>В данном разделе представлен анализ ресурсов (финансовых, кадровых и материальных), направленных на обеспечение условий образования детей и достижение количественных и качественных результатов. Определены направления деятельности по улучшению условий для образования детей в городе.</w:t>
      </w:r>
    </w:p>
    <w:p>
      <w:pPr>
        <w:pStyle w:val="Normal"/>
        <w:ind w:right="6" w:hanging="0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ind w:right="6" w:firstLine="40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 xml:space="preserve">4.1. Финансовые условия деятельности системы образования </w:t>
      </w:r>
    </w:p>
    <w:p>
      <w:pPr>
        <w:pStyle w:val="Normal"/>
        <w:ind w:right="6" w:firstLine="400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pacing w:lineRule="auto" w:line="360"/>
        <w:ind w:right="4"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бразование в городе ежегодно возрастают, что свидетельствует о приоритете образования в муниципальной политике. </w:t>
      </w:r>
    </w:p>
    <w:p>
      <w:pPr>
        <w:pStyle w:val="Normal"/>
        <w:spacing w:lineRule="auto" w:line="360"/>
        <w:ind w:right="4"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города на образование возросли в 2011 году по сравнению с 2010 годом и составили 44,4% от общих расходов местного бюджет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00"/>
        <w:jc w:val="both"/>
        <w:rPr>
          <w:sz w:val="26"/>
          <w:szCs w:val="26"/>
        </w:rPr>
      </w:pPr>
      <w:r>
        <w:object w:dxaOrig="7290" w:dyaOrig="322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50pt;margin-top:109.05pt;width:364.9pt;height:161pt;mso-wrap-distance-left:9.05pt;mso-wrap-distance-right:9.05pt;mso-position-horizontal-relative:text;mso-position-vertical-relative:text" filled="f" o:ole="">
            <v:imagedata r:id="rId44" o:title=""/>
            <w10:wrap type="tight"/>
          </v:shape>
          <o:OLEObject Type="Embed" ProgID="" ShapeID="ole_rId43" DrawAspect="Content" ObjectID="_2060304183" r:id="rId43"/>
        </w:object>
      </w:r>
      <w:r>
        <w:rPr>
          <w:sz w:val="26"/>
          <w:szCs w:val="26"/>
        </w:rPr>
        <w:t>Финансовые средства муниципального бюджета направлены на обеспечение дошкольного, дополнительного образования, общего образования (содержание зданий) и решение других вопросов в области образования (реализация программ,  создание условий для организации питания и каникулярного отдыха, повышение квалификации работников образовательных учреждений и управление системой образования).</w:t>
      </w:r>
    </w:p>
    <w:p>
      <w:pPr>
        <w:pStyle w:val="Normal"/>
        <w:shd w:fill="FFFFFF" w:val="clear"/>
        <w:spacing w:lineRule="auto" w:line="360"/>
        <w:ind w:right="34" w:firstLine="40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енно, на одного воспитанника или обучающегося расходы бюджета муниципального образования: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- в дошкольных учреждениях - 210,5 тыс. руб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- в общеобразовательных учреждениях - 29,441 тыс. руб.;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- в учреждениях дополнительного образования детей - 28,9 тыс. руб.</w:t>
      </w:r>
    </w:p>
    <w:p>
      <w:pPr>
        <w:pStyle w:val="Normal"/>
        <w:spacing w:lineRule="auto" w:line="360"/>
        <w:ind w:right="4" w:firstLine="400"/>
        <w:jc w:val="both"/>
        <w:rPr>
          <w:sz w:val="26"/>
          <w:szCs w:val="26"/>
        </w:rPr>
      </w:pPr>
      <w:r>
        <w:rPr>
          <w:sz w:val="26"/>
          <w:szCs w:val="26"/>
        </w:rPr>
        <w:t>Рост расходов произошел не только из-за удорожания стоимости услуги по образованию вместе с ростом цен на другие товары и услуги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Средняя стоимость содержания одного класса в общеобразовательных учреждениях составила 374 790 руб. (в 2010 – 343 477 руб.)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6030" w:dyaOrig="321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70pt;margin-top:0.6pt;width:302.6pt;height:160.5pt;mso-wrap-distance-left:9.05pt;mso-wrap-distance-right:9.05pt;mso-position-horizontal-relative:text;mso-position-vertical-relative:text" filled="f" o:ole="">
            <v:imagedata r:id="rId46" o:title=""/>
          </v:shape>
          <o:OLEObject Type="Embed" ProgID="" ShapeID="ole_rId45" DrawAspect="Content" ObjectID="_1117683242" r:id="rId45"/>
        </w:objec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100% общеобразовательных учреждений переведены на нормативное подушевое финансирование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ход на новую систему оплаты труда стал действенным механизмом, непосредственно влияющим на результат и качество работы педагогов и руководителей образовательных учреждений. В настоящее время во всех образовательных учреждениях разработаны Положения о порядке и условиях предоставления стимулирующих выплат из фонда надбавок и доплат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едение новой системы оплаты труда неразрывно связано с нормативным подушевым финансированием общеобразовательных учреждений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объема финансирования школы уже давно возникла потребность во внедрении таких механизмов, которые позволили бы перейти от потребительской позиции учреждения к ответственной эффективной самостоятельности, где во главу финансирования учреждения поставлен ученик, который является главным заказчиком и регулятором движения денег.</w:t>
      </w:r>
    </w:p>
    <w:p>
      <w:pPr>
        <w:pStyle w:val="Normal"/>
        <w:spacing w:lineRule="auto" w:line="360"/>
        <w:ind w:right="4" w:firstLine="400"/>
        <w:jc w:val="both"/>
        <w:rPr>
          <w:sz w:val="26"/>
          <w:szCs w:val="26"/>
        </w:rPr>
      </w:pPr>
      <w:r>
        <w:rPr>
          <w:sz w:val="26"/>
          <w:szCs w:val="26"/>
        </w:rPr>
        <w:t>На величину расходов на обучение существенно влияет размер заработной платы.</w:t>
      </w:r>
    </w:p>
    <w:p>
      <w:pPr>
        <w:pStyle w:val="Normal"/>
        <w:shd w:fill="FFFFFF" w:val="clear"/>
        <w:spacing w:lineRule="auto" w:line="360"/>
        <w:ind w:right="408" w:firstLine="400"/>
        <w:jc w:val="both"/>
        <w:rPr>
          <w:sz w:val="26"/>
          <w:szCs w:val="26"/>
        </w:rPr>
      </w:pPr>
      <w:r>
        <w:rPr>
          <w:sz w:val="26"/>
          <w:szCs w:val="26"/>
        </w:rPr>
        <w:t>Большая часть бюджета системы образования города направлена на оплату труда работников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яя заработная плата работников образовательных учреждений составила 37 357,0 рублей, в том числе учителей – 42 431,0 рублей (в среднем по округу – 41 500,0 рублей), административно-управленческого персонала – 51 743,0 рублей. </w:t>
      </w:r>
    </w:p>
    <w:p>
      <w:pPr>
        <w:pStyle w:val="Normal"/>
        <w:shd w:fill="FFFFFF" w:val="clear"/>
        <w:spacing w:lineRule="auto" w:line="360"/>
        <w:ind w:right="408"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торой год </w:t>
      </w:r>
      <w:r>
        <w:rPr>
          <w:bCs/>
          <w:spacing w:val="1"/>
          <w:sz w:val="26"/>
          <w:szCs w:val="26"/>
        </w:rPr>
        <w:t>все образовательные учреждения города работали в режиме НСОТ, которая предполагает реализацию новых подходов к оценке качества и результативности труда педагога.</w:t>
      </w:r>
    </w:p>
    <w:p>
      <w:pPr>
        <w:pStyle w:val="Normal"/>
        <w:shd w:fill="FFFFFF" w:val="clear"/>
        <w:spacing w:lineRule="auto" w:line="360"/>
        <w:ind w:right="408"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408"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408"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408"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Условия обучения учащихся</w:t>
      </w:r>
    </w:p>
    <w:p>
      <w:pPr>
        <w:pStyle w:val="Normal"/>
        <w:shd w:fill="FFFFFF" w:val="clear"/>
        <w:spacing w:lineRule="auto" w:line="360"/>
        <w:ind w:right="408" w:firstLine="4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right" w:pos="10260" w:leader="dot"/>
        </w:tabs>
        <w:spacing w:lineRule="auto" w:line="360" w:before="0" w:after="60"/>
        <w:jc w:val="both"/>
        <w:rPr/>
      </w:pPr>
      <w:r>
        <w:rPr>
          <w:sz w:val="26"/>
          <w:szCs w:val="26"/>
        </w:rPr>
        <w:t xml:space="preserve">В городе функционирует 16 муниципальных образовательных учреждениий. Процент типовых зданий муниципальных дошкольных образовательных учреждений и общеобразовательных учреждений составляет - 100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роцент износа зданий общеобразовательных учреждений составляет - 15,3%, дошкольных образовательных учреждений - 22,3%, учреждения дополнительного образования - 25%.</w:t>
      </w:r>
    </w:p>
    <w:p>
      <w:pPr>
        <w:pStyle w:val="Normal"/>
        <w:spacing w:lineRule="auto" w:line="360"/>
        <w:ind w:right="4" w:firstLine="400"/>
        <w:jc w:val="both"/>
        <w:rPr/>
      </w:pPr>
      <w:r>
        <w:rPr>
          <w:sz w:val="26"/>
          <w:szCs w:val="26"/>
        </w:rPr>
        <w:t xml:space="preserve">В декабре 2011 года введен в эксплуатацию детский сад «Белочка» на 260 мест,  в котором учтены все особенности малышей. Оснащение соответствует современным требованиям к организации образовательного процесса.  </w:t>
      </w:r>
    </w:p>
    <w:p>
      <w:pPr>
        <w:pStyle w:val="Normal"/>
        <w:tabs>
          <w:tab w:val="clear" w:pos="720"/>
          <w:tab w:val="left" w:pos="311" w:leader="none"/>
        </w:tabs>
        <w:spacing w:lineRule="auto" w:line="360"/>
        <w:ind w:firstLine="400"/>
        <w:jc w:val="both"/>
        <w:rPr/>
      </w:pPr>
      <w:r>
        <w:rPr>
          <w:sz w:val="26"/>
          <w:szCs w:val="26"/>
        </w:rPr>
        <w:t>В образовательных учреждениях созданы безопасные условия пребывания детей и подростков, действует система пожарной безопасности, есть кнопки экстренного вызова группы быстрого реагирования, полное обеспечение первичными средствами пожаротушения. В 2011 году во всех учреждениях города установлены системы видеонаблюдения, организована лицензированная охрана учреждений, обеспечена бесперебойная работа кнопки экстренного вызова полиции.</w:t>
      </w:r>
    </w:p>
    <w:p>
      <w:pPr>
        <w:pStyle w:val="Normal"/>
        <w:spacing w:lineRule="auto" w:line="360"/>
        <w:ind w:right="4" w:firstLine="400"/>
        <w:jc w:val="both"/>
        <w:rPr>
          <w:sz w:val="26"/>
          <w:szCs w:val="26"/>
        </w:rPr>
      </w:pPr>
      <w:r>
        <w:object w:dxaOrig="7845" w:dyaOrig="313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40pt;margin-top:102.65pt;width:391pt;height:156.95pt;mso-wrap-distance-left:9.05pt;mso-wrap-distance-right:9.05pt;mso-position-horizontal-relative:text;mso-position-vertical-relative:text" filled="f" o:ole="">
            <v:imagedata r:id="rId48" o:title=""/>
            <w10:wrap type="tight"/>
          </v:shape>
          <o:OLEObject Type="Embed" ProgID="" ShapeID="ole_rId47" DrawAspect="Content" ObjectID="_1016749277" r:id="rId47"/>
        </w:object>
      </w:r>
      <w:r>
        <w:rPr>
          <w:sz w:val="26"/>
          <w:szCs w:val="26"/>
        </w:rPr>
        <w:t>Показателем эффективно организованной сети является средняя наполняемость классов, которая по городу в 2011 году составляет 22,8 человека (в 2010 - 22,4), это сопоставимо с  показателями сравниваемых городов третьей группы автономного округа, но не соответствует окружному показателю оценки эффективности деятельности органов власти муниципальных образований - 24 человека.</w:t>
      </w:r>
    </w:p>
    <w:p>
      <w:pPr>
        <w:pStyle w:val="Normal"/>
        <w:spacing w:lineRule="auto" w:line="360"/>
        <w:ind w:right="4"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05000</wp:posOffset>
                </wp:positionH>
                <wp:positionV relativeFrom="paragraph">
                  <wp:posOffset>233045</wp:posOffset>
                </wp:positionV>
                <wp:extent cx="2413000" cy="75565"/>
                <wp:effectExtent l="9525" t="0" r="1079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30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" h="0">
                              <a:moveTo>
                                <a:pt x="0" y="0"/>
                              </a:moveTo>
                              <a:lnTo>
                                <a:pt x="69" y="0"/>
                              </a:lnTo>
                              <a:lnTo>
                                <a:pt x="137" y="0"/>
                              </a:lnTo>
                              <a:lnTo>
                                <a:pt x="206" y="0"/>
                              </a:lnTo>
                              <a:lnTo>
                                <a:pt x="274" y="0"/>
                              </a:lnTo>
                              <a:lnTo>
                                <a:pt x="342" y="0"/>
                              </a:lnTo>
                              <a:lnTo>
                                <a:pt x="41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9,0l137,0l206,0l274,0l342,0l411,0e" stroked="t" o:allowincell="f" style="position:absolute;margin-left:150pt;margin-top:18.35pt;width:189.95pt;height:5.9pt;flip:y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45000</wp:posOffset>
                </wp:positionH>
                <wp:positionV relativeFrom="paragraph">
                  <wp:posOffset>233680</wp:posOffset>
                </wp:positionV>
                <wp:extent cx="248920" cy="152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22,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2pt;mso-wrap-distance-left:9.05pt;mso-wrap-distance-right:9.05pt;mso-wrap-distance-top:0pt;mso-wrap-distance-bottom:0pt;margin-top:18.4pt;mso-position-vertical-relative:text;margin-left:3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22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4" w:hanging="0"/>
        <w:jc w:val="both"/>
        <w:rPr/>
      </w:pPr>
      <w:r>
        <w:rPr>
          <w:sz w:val="26"/>
          <w:szCs w:val="26"/>
        </w:rPr>
        <w:t xml:space="preserve">Наполняемость ниже среднегородского в СОШ № 3, СОШ № 2, НШ-ДС «Аистенок», что связано с площадью классных помещений и отчасти с численностью детского населения в микрорайонах, сложной транспортной доступности из других микрорайонов. </w:t>
      </w:r>
    </w:p>
    <w:p>
      <w:pPr>
        <w:pStyle w:val="Normal"/>
        <w:spacing w:lineRule="auto" w:line="360"/>
        <w:ind w:right="4" w:firstLine="400"/>
        <w:jc w:val="both"/>
        <w:rPr>
          <w:sz w:val="26"/>
          <w:szCs w:val="26"/>
        </w:rPr>
      </w:pPr>
      <w:r>
        <w:object w:dxaOrig="4860" w:dyaOrig="38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-9.4pt;margin-top:109.8pt;width:243.15pt;height:194pt;mso-wrap-distance-left:9.05pt;mso-wrap-distance-right:9.05pt;mso-position-horizontal-relative:text;mso-position-vertical-relative:text" filled="f" o:ole="">
            <v:imagedata r:id="rId50" o:title=""/>
            <w10:wrap type="tight"/>
          </v:shape>
          <o:OLEObject Type="Embed" ProgID="" ShapeID="ole_rId49" DrawAspect="Content" ObjectID="_1428105476" r:id="rId49"/>
        </w:object>
      </w:r>
      <w:r>
        <w:rPr>
          <w:sz w:val="26"/>
          <w:szCs w:val="26"/>
        </w:rPr>
        <w:t>Показателем эффективности организации сети общего образования является соотношение числа учащихся, приходящихся на одного педагога. Число учащихся, приходящихся на 1 учителя сопоставимо с окружным показателем оценки эффективности деятельности органов власти муниципальных образований (15 человек) и составляет в 2011 году 15,3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5310" w:dyaOrig="3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230pt;margin-top:1.85pt;width:266pt;height:177.3pt;mso-wrap-distance-left:9.05pt;mso-wrap-distance-right:9.05pt;mso-position-horizontal-relative:text;mso-position-vertical-relative:text" filled="f" o:ole="">
            <v:imagedata r:id="rId52" o:title=""/>
            <w10:wrap type="tight"/>
          </v:shape>
          <o:OLEObject Type="Embed" ProgID="" ShapeID="ole_rId51" DrawAspect="Content" ObjectID="_59198179" r:id="rId51"/>
        </w:objec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8000</wp:posOffset>
                </wp:positionH>
                <wp:positionV relativeFrom="paragraph">
                  <wp:posOffset>200025</wp:posOffset>
                </wp:positionV>
                <wp:extent cx="2286000" cy="76200"/>
                <wp:effectExtent l="9525" t="0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" h="0">
                              <a:moveTo>
                                <a:pt x="0" y="0"/>
                              </a:moveTo>
                              <a:lnTo>
                                <a:pt x="69" y="0"/>
                              </a:lnTo>
                              <a:lnTo>
                                <a:pt x="137" y="0"/>
                              </a:lnTo>
                              <a:lnTo>
                                <a:pt x="206" y="0"/>
                              </a:lnTo>
                              <a:lnTo>
                                <a:pt x="274" y="0"/>
                              </a:lnTo>
                              <a:lnTo>
                                <a:pt x="342" y="0"/>
                              </a:lnTo>
                              <a:lnTo>
                                <a:pt x="41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9,0l137,0l206,0l274,0l342,0l411,0e" stroked="t" o:allowincell="f" style="position:absolute;margin-left:40pt;margin-top:15.75pt;width:179.95pt;height:5.95pt;flip:y;mso-wrap-style:none;v-text-anchor:middle">
                <v:fill o:detectmouseclick="t" on="false"/>
                <v:stroke color="fuchsia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94000</wp:posOffset>
                </wp:positionH>
                <wp:positionV relativeFrom="paragraph">
                  <wp:posOffset>200025</wp:posOffset>
                </wp:positionV>
                <wp:extent cx="224155" cy="152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,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2pt;mso-wrap-distance-left:9.05pt;mso-wrap-distance-right:9.05pt;mso-wrap-distance-top:0pt;mso-wrap-distance-bottom:0pt;margin-top:15.75pt;mso-position-vertical-relative:text;margin-left:2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26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Нерешенной для системы образования города остается проблема недостаточности мест в школах для организации обучения в одну смену, в результате чего 1380 учащихся (26,9%) обучаются во вторую смену, что значительно меньше по сравнению с 2010 годом 1529 человек (28,8%).</w:t>
      </w:r>
    </w:p>
    <w:p>
      <w:pPr>
        <w:pStyle w:val="Normal"/>
        <w:ind w:right="6" w:firstLine="40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ind w:right="6" w:firstLine="400"/>
        <w:jc w:val="center"/>
        <w:rPr/>
      </w:pPr>
      <w:r>
        <w:rPr>
          <w:b/>
          <w:bCs/>
          <w:spacing w:val="-2"/>
          <w:sz w:val="26"/>
          <w:szCs w:val="26"/>
        </w:rPr>
        <w:t xml:space="preserve">4.3. Материально-технические условия образовательного процесса </w:t>
      </w:r>
    </w:p>
    <w:p>
      <w:pPr>
        <w:pStyle w:val="Normal"/>
        <w:spacing w:lineRule="auto" w:line="360"/>
        <w:ind w:right="4" w:firstLine="400"/>
        <w:jc w:val="both"/>
        <w:rPr>
          <w:b/>
          <w:b/>
          <w:bCs/>
          <w:spacing w:val="-2"/>
          <w:sz w:val="14"/>
          <w:szCs w:val="14"/>
        </w:rPr>
      </w:pPr>
      <w:r>
        <w:rPr>
          <w:b/>
          <w:bCs/>
          <w:spacing w:val="-2"/>
          <w:sz w:val="14"/>
          <w:szCs w:val="14"/>
        </w:rPr>
      </w:r>
    </w:p>
    <w:p>
      <w:pPr>
        <w:pStyle w:val="Normal"/>
        <w:spacing w:lineRule="auto" w:line="360"/>
        <w:ind w:right="4"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мероприятий по развитию материально-технической базы и оснащению образовательных учреждений ориентирована на улучшение качества организации учебно-воспитательного процесса и досуговой деятельности обучающихся (воспитанников) и создание безопасных условий нахождения детей в образовательных учреждениях. </w:t>
      </w:r>
    </w:p>
    <w:p>
      <w:pPr>
        <w:pStyle w:val="Normal"/>
        <w:spacing w:lineRule="auto" w:line="360"/>
        <w:ind w:firstLine="403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ые учреждения города характеризуются высокой материально-технической обеспеченностью.</w:t>
      </w:r>
    </w:p>
    <w:p>
      <w:pPr>
        <w:pStyle w:val="Normal"/>
        <w:spacing w:lineRule="auto" w:line="360"/>
        <w:ind w:firstLine="4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ременное оборудование даёт много преимуществ для качественно иного осуществления образовательного процесса. </w:t>
      </w:r>
    </w:p>
    <w:p>
      <w:pPr>
        <w:pStyle w:val="Normal"/>
        <w:spacing w:lineRule="auto" w:line="360"/>
        <w:ind w:firstLine="403"/>
        <w:jc w:val="both"/>
        <w:rPr>
          <w:sz w:val="26"/>
          <w:szCs w:val="26"/>
        </w:rPr>
      </w:pPr>
      <w:r>
        <w:rPr>
          <w:sz w:val="26"/>
          <w:szCs w:val="26"/>
        </w:rPr>
        <w:t>Это образовательные ресурсы сети Интернет, использование в работе самых современных технологий, лабораторные и исследовательские работы с использованием цифрового оборудования, дистанционные технологии обучения и многое другое.</w:t>
      </w:r>
    </w:p>
    <w:p>
      <w:pPr>
        <w:pStyle w:val="Normal"/>
        <w:spacing w:lineRule="auto" w:line="360"/>
        <w:ind w:firstLine="403"/>
        <w:jc w:val="both"/>
        <w:rPr>
          <w:sz w:val="26"/>
          <w:szCs w:val="26"/>
        </w:rPr>
      </w:pPr>
      <w:r>
        <w:rPr>
          <w:sz w:val="26"/>
          <w:szCs w:val="26"/>
        </w:rPr>
        <w:t>На сегодняшний день система образования характеризуется достаточно высоким уровнем информатизации.</w:t>
      </w:r>
    </w:p>
    <w:p>
      <w:pPr>
        <w:pStyle w:val="Normal"/>
        <w:spacing w:lineRule="auto" w:line="360"/>
        <w:ind w:firstLine="403"/>
        <w:jc w:val="both"/>
        <w:rPr>
          <w:sz w:val="26"/>
          <w:szCs w:val="26"/>
        </w:rPr>
      </w:pPr>
      <w:r>
        <w:rPr>
          <w:sz w:val="26"/>
          <w:szCs w:val="26"/>
        </w:rPr>
        <w:t>Подключены к сети Интернет 100% образовательных учреждений. Средняя скорость передачи информации составляет 512 Кбит/сек.</w:t>
      </w:r>
    </w:p>
    <w:p>
      <w:pPr>
        <w:pStyle w:val="Normal"/>
        <w:spacing w:lineRule="auto" w:line="360"/>
        <w:ind w:firstLine="4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образовательные учреждения имеют адреса электронной почты, собственные сайты. </w:t>
      </w:r>
    </w:p>
    <w:p>
      <w:pPr>
        <w:pStyle w:val="Normal"/>
        <w:spacing w:lineRule="auto" w:line="360"/>
        <w:ind w:firstLine="403"/>
        <w:jc w:val="both"/>
        <w:rPr>
          <w:sz w:val="26"/>
          <w:szCs w:val="26"/>
        </w:rPr>
      </w:pPr>
      <w:r>
        <w:rPr>
          <w:sz w:val="26"/>
          <w:szCs w:val="26"/>
        </w:rPr>
        <w:t>Все это существенно влияет на своевременность и доступность в получении информации участниками образовательного процесса.</w:t>
      </w:r>
    </w:p>
    <w:p>
      <w:pPr>
        <w:pStyle w:val="Normal"/>
        <w:spacing w:lineRule="auto" w:line="360"/>
        <w:ind w:firstLine="403"/>
        <w:jc w:val="both"/>
        <w:rPr>
          <w:sz w:val="26"/>
          <w:szCs w:val="26"/>
        </w:rPr>
      </w:pPr>
      <w:r>
        <w:rPr>
          <w:sz w:val="26"/>
          <w:szCs w:val="26"/>
        </w:rPr>
        <w:t>На 100 % в общеобразовательных учреждениях в учебный процесс внедрены современные технические средства обучения, современные электронные учебно-методические пособия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В образовательном процессе задействовано 578 компьютеров. Количество обучающихся на 1 компьютер составляет 8,9 человека (в 2010 - 11,3).</w:t>
      </w:r>
    </w:p>
    <w:p>
      <w:pPr>
        <w:pStyle w:val="Normal"/>
        <w:spacing w:lineRule="auto" w:line="360"/>
        <w:ind w:firstLine="400"/>
        <w:rPr>
          <w:sz w:val="26"/>
          <w:szCs w:val="26"/>
        </w:rPr>
      </w:pPr>
      <w:r>
        <w:rPr/>
        <w:object w:dxaOrig="7935" w:dyaOrig="35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7.85pt;height:177pt" filled="f" o:ole="">
            <v:imagedata r:id="rId54" o:title=""/>
          </v:shape>
          <o:OLEObject Type="Embed" ProgID="" ShapeID="ole_rId53" DrawAspect="Content" ObjectID="_2139467264" r:id="rId53"/>
        </w:objec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Учебный фонд образовательных учреждений города в 2011 году составляет 232 962 экземпляров документов. </w:t>
      </w:r>
    </w:p>
    <w:p>
      <w:pPr>
        <w:pStyle w:val="Normal"/>
        <w:spacing w:lineRule="auto" w:line="360"/>
        <w:ind w:firstLine="200"/>
        <w:rPr>
          <w:sz w:val="26"/>
          <w:szCs w:val="26"/>
        </w:rPr>
      </w:pPr>
      <w:r>
        <w:rPr/>
        <w:object w:dxaOrig="4635" w:dyaOrig="3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32.45pt;height:161.65pt" filled="f" o:ole="">
            <v:imagedata r:id="rId56" o:title=""/>
          </v:shape>
          <o:OLEObject Type="Embed" ProgID="" ShapeID="ole_rId55" DrawAspect="Content" ObjectID="_1910045321" r:id="rId55"/>
        </w:object>
      </w:r>
      <w:r>
        <w:rPr/>
        <w:object w:dxaOrig="4680" w:dyaOrig="321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34.35pt;height:160.45pt" filled="f" o:ole="">
            <v:imagedata r:id="rId58" o:title=""/>
          </v:shape>
          <o:OLEObject Type="Embed" ProgID="" ShapeID="ole_rId57" DrawAspect="Content" ObjectID="_384883213" r:id="rId57"/>
        </w:objec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Достигнут 100% охват обучающихся, получающих образование с использованием информационно-коммуникационных технологи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Для осуществления фильтрации, защиты от спама, учета трафика, на серверах во всех общеобразовательных учреждениях установлено программное обеспечение «Контент Фильтр», «</w:t>
      </w:r>
      <w:r>
        <w:rPr>
          <w:sz w:val="26"/>
          <w:szCs w:val="26"/>
          <w:lang w:val="en-US"/>
        </w:rPr>
        <w:t>Us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ate</w:t>
      </w:r>
      <w:r>
        <w:rPr>
          <w:sz w:val="26"/>
          <w:szCs w:val="26"/>
        </w:rPr>
        <w:t>», «</w:t>
      </w:r>
      <w:r>
        <w:rPr>
          <w:sz w:val="26"/>
          <w:szCs w:val="26"/>
          <w:lang w:val="en-US"/>
        </w:rPr>
        <w:t>Traffi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nspector</w:t>
      </w:r>
      <w:r>
        <w:rPr>
          <w:sz w:val="26"/>
          <w:szCs w:val="26"/>
        </w:rPr>
        <w:t xml:space="preserve">»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истемной защиты серверов, компьютеров установлен антивирус </w:t>
      </w:r>
      <w:r>
        <w:rPr>
          <w:sz w:val="26"/>
          <w:szCs w:val="26"/>
          <w:lang w:val="en-US"/>
        </w:rPr>
        <w:t>Kaspersky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k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pac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ecurity</w:t>
      </w:r>
      <w:r>
        <w:rPr>
          <w:sz w:val="26"/>
          <w:szCs w:val="26"/>
        </w:rPr>
        <w:t>, антивирусные базы которого постоянно обновляются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Во всех школах города внедрена и функционирует автоматизированная информационно-аналитическая система АРМ "Директор", предназначенная  для унификации делопроизводства, планирования ресурсов и контроля эффективности их использования, автоматизации процессов управления образовательным учреждением, мониторинга учебного процесса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истеме образования города реализуется принцип государственно-общественного управления. Создан муниципальный совет по развитию образования, управляющие советы в образовательных учреждениях.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 xml:space="preserve">Ежегодно на 100% в образовательных учреждениях готовят и презентуют публичные доклады о деятельности учреждения в текущем году, в том числе, 100% в сети Интернет.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В городе нет учреждений, здания которых находятся в аварийном состоянии. Планово осуществляется капитальный ремонт отдельных конструкций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0% образовательных учреждений города имеют все виды благоустройства (в среднем по округу этот показатель равен 92,2%)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4. Реализация целевой программы </w:t>
      </w:r>
    </w:p>
    <w:p>
      <w:pPr>
        <w:pStyle w:val="Normal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Новая школа Югры на 2010-2013 годы и на период до 2015 года»</w:t>
      </w:r>
    </w:p>
    <w:p>
      <w:pPr>
        <w:pStyle w:val="Normal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 xml:space="preserve">На реализацию программы «Новая школа Югры на 2010-2013 годы и на период до 2015 года» предусмотрено  327 418,4 тыс. рублей, в том числе: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из федерального бюджета – 6 410,6 тыс. рублей;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из  местного бюджета – 135 956,7 тыс. рублей;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из окружного бюджета – 185 051,1 тыс. рублей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ы позволила улучшить материально-техническую базу образовательных учреждений, способствовала обеспечению комплексной безопасности и комфортных условий образовательного процесса, обеспечило приведение условий в соответствие современным требованиям федерального государственного образовательного стандарта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период 2011 года  освоено 237,5 млн. рублей, что составляет  72,5% к годовому плану по программе.</w:t>
      </w:r>
    </w:p>
    <w:p>
      <w:pPr>
        <w:pStyle w:val="Normal"/>
        <w:spacing w:lineRule="auto" w:line="360"/>
        <w:ind w:firstLine="40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141"/>
        <w:gridCol w:w="1453"/>
        <w:gridCol w:w="1141"/>
        <w:gridCol w:w="1808"/>
        <w:gridCol w:w="1588"/>
      </w:tblGrid>
      <w:tr>
        <w:trPr>
          <w:trHeight w:val="366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своения</w:t>
            </w:r>
          </w:p>
        </w:tc>
      </w:tr>
      <w:tr>
        <w:trPr>
          <w:trHeight w:val="366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ind w:lef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оено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ind w:lef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оено 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41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1,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41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 521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2"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2 раза 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годовому  плану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9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77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10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09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годовому  план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8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4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051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225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54р.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годовому  план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4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8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956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985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6 раз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годовому  плану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аналогичным периодом прошлого года, исполнение мероприятий программы увеличилось в 22 раза (за 2010 год освоено 10 981,3 тыс. рублей). Основным фактором, повлиявшим на увеличение освоения денежных средств в отчетном периоде, по сравнению с 2010 годом (без учета капитального строительства), является реализация подпрограммы «Обеспечение комплексной безопасности и комфортных условий образовательного процесса». В данную подпрограмму включены мероприятия по проведению капитального ремонта зданий и сооружений, благоустройству территорий, укреплению пожарной безопасности, укреплению санитарно-эпидемиологической безопасности, мероприятия по энергосбережению, укреплению антитеррористической безопасности. За 2011 год по данной подпрограмме освоено 76 335,8 тыс. рублей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за счет остатков средств на 01.01.2012 по программам: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 xml:space="preserve">- «Развитие МТБ дошкольных образовательных учреждений ХМАО-Югры» освоено 40 831,0 тыс. рублей денежных средств на строительство детского сада в 3 мкр.; 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- «Развитие МТБ социальной сферы ХМАО-Югры», подпрограмма «Развитие МТБ учреждений образования ХМАО-Югры», освоено 93 478,0 тыс. рублей на строительство детского сада в 5 мкр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Результативность реализации программы: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1. Все 15 образовательных учреждений были приняты к новому учебному году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2. Снижение количества предписаний Государственного пожарного надзора на 21 единицу (из 28), Роспотребнадзора - на 87 единиц (из 108)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3. Все кабинеты начальных классов оснащены интерактивными досками в соответствии с требованиями ФГОС;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4. В 13 образовательных учреждениях в целях укрепления антитеррористической безопасности установлены системы ограничения доступа и системы видеонаблюдения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color w:val="008000"/>
          <w:sz w:val="26"/>
          <w:szCs w:val="26"/>
        </w:rPr>
        <w:tab/>
      </w:r>
      <w:r>
        <w:rPr>
          <w:sz w:val="26"/>
          <w:szCs w:val="26"/>
        </w:rPr>
        <w:t>За 2011 год достигнуты значения по отдельным целевым показателям:</w:t>
      </w:r>
    </w:p>
    <w:p>
      <w:pPr>
        <w:pStyle w:val="Normal"/>
        <w:widowControl/>
        <w:numPr>
          <w:ilvl w:val="0"/>
          <w:numId w:val="2"/>
        </w:numPr>
        <w:autoSpaceDE w:val="true"/>
        <w:snapToGrid w:val="false"/>
        <w:spacing w:lineRule="auto" w:line="360"/>
        <w:ind w:left="0" w:firstLine="400"/>
        <w:jc w:val="both"/>
        <w:rPr/>
      </w:pPr>
      <w:r>
        <w:rPr>
          <w:sz w:val="26"/>
          <w:szCs w:val="26"/>
        </w:rPr>
        <w:t>увеличение доли общеобразовательных школ, осуществляющих электронный документооборот  до 25% (плановый показатель на 2011 - 25%);</w:t>
      </w:r>
    </w:p>
    <w:p>
      <w:pPr>
        <w:pStyle w:val="Normal"/>
        <w:widowControl/>
        <w:numPr>
          <w:ilvl w:val="0"/>
          <w:numId w:val="2"/>
        </w:numPr>
        <w:autoSpaceDE w:val="true"/>
        <w:snapToGrid w:val="false"/>
        <w:spacing w:lineRule="auto" w:line="360"/>
        <w:ind w:left="0" w:firstLine="40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ли образовательных учреждений, отвечающих современным  условиям по осуществлению образовательного процесса: дошкольных до 75% (плановый показатель 87%), общего до 68% (плановый показатель 83%).</w:t>
      </w:r>
    </w:p>
    <w:p>
      <w:pPr>
        <w:pStyle w:val="Normal"/>
        <w:widowControl/>
        <w:numPr>
          <w:ilvl w:val="0"/>
          <w:numId w:val="2"/>
        </w:numPr>
        <w:autoSpaceDE w:val="true"/>
        <w:snapToGrid w:val="false"/>
        <w:spacing w:lineRule="auto" w:line="360"/>
        <w:ind w:left="0" w:firstLine="40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количества вновь введенных мест в учреждениях дошкольного  образования  на 260 мест (плановый показатель - увеличение на 260 мест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5. Кадровые ресурсы системы образования</w:t>
      </w:r>
    </w:p>
    <w:p>
      <w:pPr>
        <w:pStyle w:val="Normal"/>
        <w:spacing w:lineRule="auto" w:line="360"/>
        <w:ind w:firstLine="4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, направленная на эффективное развитие кадрового потенциала образования города, остаётся приоритетной.</w:t>
      </w:r>
    </w:p>
    <w:p>
      <w:pPr>
        <w:pStyle w:val="Normal"/>
        <w:tabs>
          <w:tab w:val="clear" w:pos="720"/>
          <w:tab w:val="right" w:pos="10260" w:leader="dot"/>
        </w:tabs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жным ресурсом повышения качества образования  являются педагогические кадры, уровень их квалификации, условия труда, социальные условия, возможности для карьерного роста.  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Благодаря реализации приоритетного национального проекта "Образование", в городской системе образования накоплен инновационный потенциал, реализуются современные педагогические технологии, которые обеспечивают положительные результаты в обучении, воспитании, социализации обучающихся и воспитанников. Такой результат способствовал формированию инновационного образовательного пространства в системе образования города, развитию инновационных практик, проектной культуры в образовательных учреждениях, формированию управленческих команд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Уровень квалификации педагогических кадров является важнейшим ресурсом в обеспечении высокого уровня качества образования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педагогических работников системы образования в 2011 году составляла: в школах – 311, в детских садах – 171, в учреждении дополнительного образования – 39 человек, из них доля учителей, работающих в общеобразовательных учреждениях пенсионного возраста – 24,4.</w:t>
      </w:r>
    </w:p>
    <w:p>
      <w:pPr>
        <w:pStyle w:val="Normal"/>
        <w:spacing w:lineRule="auto" w:line="360"/>
        <w:ind w:firstLine="200"/>
        <w:jc w:val="center"/>
        <w:rPr>
          <w:sz w:val="26"/>
          <w:szCs w:val="26"/>
        </w:rPr>
      </w:pPr>
      <w:r>
        <w:rPr>
          <w:rFonts w:cs="Arial" w:ascii="Arial" w:hAnsi="Arial"/>
        </w:rPr>
        <w:object w:dxaOrig="7425" w:dyaOrig="28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70.85pt;height:143.95pt" filled="f" o:ole="">
            <v:imagedata r:id="rId60" o:title=""/>
          </v:shape>
          <o:OLEObject Type="Embed" ProgID="" ShapeID="ole_rId59" DrawAspect="Content" ObjectID="_1455421800" r:id="rId5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оцесс обновления педагогических кадров в школах происходит медленнее, чем требует система образования. В образовательных учреждениях города работает 10 молодых специалистов. Доля учителей имеющий стаж педагогической работы до 5 лет в 2010 году составило 6,46%, в 2011 году - 7,40%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00"/>
        <w:jc w:val="center"/>
        <w:rPr>
          <w:b/>
          <w:b/>
          <w:i/>
          <w:i/>
          <w:sz w:val="26"/>
          <w:szCs w:val="26"/>
        </w:rPr>
      </w:pPr>
      <w:r>
        <w:rPr>
          <w:rFonts w:cs="Arial" w:ascii="Arial" w:hAnsi="Arial"/>
        </w:rPr>
        <w:object w:dxaOrig="7425" w:dyaOrig="28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72.2pt;height:143.8pt" filled="f" o:ole="">
            <v:imagedata r:id="rId62" o:title=""/>
          </v:shape>
          <o:OLEObject Type="Embed" ProgID="" ShapeID="ole_rId61" DrawAspect="Content" ObjectID="_1440328159" r:id="rId61"/>
        </w:objec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Обеспеченность педагогическими кадрами образовательных учреждений составляет 100%. Доля педагогов, имеющих квалификационные категории, остается высокой на протяжении последних трех лет.</w:t>
      </w:r>
    </w:p>
    <w:p>
      <w:pPr>
        <w:pStyle w:val="Normal"/>
        <w:autoSpaceDE w:val="true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 кадрового обеспечения свидетельствует о том, что профессиональный уровень педагогических работников возрастает. 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Прошли процедуру аттестации педагогических и руководящих работников по новой форме на подтверждение занимаемой должности - 12 педагогов (3,8%), на присвоение 1 и высшей квалификационной категории - 17 педагогов (5,5%)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Оценивая кадровый потенциал образовательных учреждений города, следует отметить, что доля педагогов, имеющих высшее профессиональное образование в школах – 89,4%, в детских садах – 50,9% (в 2010 - 62,8%), в учреждениях дополнительного образования детей – 69,2% .</w:t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100"/>
        <w:jc w:val="center"/>
        <w:rPr/>
      </w:pPr>
      <w:r>
        <w:rPr/>
        <w:object w:dxaOrig="7935" w:dyaOrig="35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7.85pt;height:177pt" filled="f" o:ole="">
            <v:imagedata r:id="rId64" o:title=""/>
          </v:shape>
          <o:OLEObject Type="Embed" ProgID="" ShapeID="ole_rId63" DrawAspect="Content" ObjectID="_699736240" r:id="rId63"/>
        </w:objec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object w:dxaOrig="8265" w:dyaOrig="36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14.3pt;height:179.75pt" filled="f" o:ole="">
            <v:imagedata r:id="rId66" o:title=""/>
          </v:shape>
          <o:OLEObject Type="Embed" ProgID="" ShapeID="ole_rId65" DrawAspect="Content" ObjectID="_836869014" r:id="rId65"/>
        </w:objec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ширяются масштабы профессиональных конкурсов. В 2011 году состоялся традиционный городской конкурс профессионального мастерства в четырёх номинациях «Учитель года», «Воспитатель года», «Самый классный классный». В нём приняло участие 8 педагогов. В финал конкурса вышли 3 педагога. </w:t>
      </w:r>
    </w:p>
    <w:p>
      <w:pPr>
        <w:pStyle w:val="Normal"/>
        <w:shd w:fill="FFFFFF" w:val="clear"/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shd w:fill="FFFFFF" w:val="clear"/>
        <w:spacing w:lineRule="exact" w:line="322"/>
        <w:ind w:firstLine="4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403"/>
        <w:jc w:val="both"/>
        <w:rPr/>
      </w:pPr>
      <w:r>
        <w:rPr>
          <w:sz w:val="26"/>
          <w:szCs w:val="26"/>
        </w:rPr>
        <w:t>Основные показатели (индикаторы), характеризующие состояние муниципальной системы образования свидетельствуют об определенных положительных тенденциях в развитии образования города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6"/>
          <w:szCs w:val="26"/>
        </w:rPr>
        <w:t>Реализация долгосрочной целевой программы «Новая школа Югры на 2010-2013 годы и на период до 2015 года» позволила обеспечить устойчивое развитие системы образования города в 2011 году, что способствовало повышению качества предоставления образовательных услуг населению, осуществлению комплексной безопасности и комфортных условий образовательного процесса.</w:t>
      </w:r>
    </w:p>
    <w:p>
      <w:pPr>
        <w:pStyle w:val="Normal"/>
        <w:spacing w:lineRule="auto" w:line="360"/>
        <w:ind w:firstLine="403"/>
        <w:jc w:val="both"/>
        <w:rPr>
          <w:sz w:val="26"/>
          <w:szCs w:val="26"/>
        </w:rPr>
      </w:pPr>
      <w:r>
        <w:rPr>
          <w:sz w:val="26"/>
          <w:szCs w:val="26"/>
        </w:rPr>
        <w:t>Вместе с тем, анализ достижений и условий функционирования системы образования выявил ряд актуальных задач,  решение которых  определяет основные направления развития системы образования в дальнейшем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- строительство зданий учреждений дошкольного </w:t>
      </w:r>
      <w:r>
        <w:rPr>
          <w:spacing w:val="-2"/>
          <w:sz w:val="26"/>
          <w:szCs w:val="26"/>
        </w:rPr>
        <w:t xml:space="preserve">образования, создание современной среды обучения в школах города. </w:t>
      </w:r>
      <w:r>
        <w:rPr>
          <w:sz w:val="26"/>
          <w:szCs w:val="26"/>
        </w:rPr>
        <w:t>Увеличение количества охвата детей услугами дошкольного образования за счет открытия групп в действующих дошкольных образовательных учреждениях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количества образовательных учреждений, оснащенных современными средствами защиты для обеспечения комплексной безопасности и комфортных условий образовательного процесса;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auto" w:line="360"/>
        <w:ind w:right="38" w:hanging="0"/>
        <w:jc w:val="both"/>
        <w:rPr>
          <w:sz w:val="26"/>
          <w:szCs w:val="26"/>
        </w:rPr>
      </w:pPr>
      <w:r>
        <w:rPr>
          <w:sz w:val="26"/>
          <w:szCs w:val="26"/>
        </w:rPr>
        <w:t>- переход учреждений в новые организационно-правовые формы;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auto" w:line="360"/>
        <w:ind w:right="38" w:hanging="0"/>
        <w:jc w:val="both"/>
        <w:rPr>
          <w:sz w:val="26"/>
          <w:szCs w:val="26"/>
        </w:rPr>
      </w:pPr>
      <w:r>
        <w:rPr>
          <w:sz w:val="26"/>
          <w:szCs w:val="26"/>
        </w:rPr>
        <w:t>- развитие инклюзивного образова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количества общеобразовательных учреждений, оснащенных современным учебно-лабораторным оборудованием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сохранение показателей здоровья детей и подростков города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стабильного показателя охвата детей мероприятиями, способствующими поддержке и развитию творческой и интеллектуальной одаренност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тимулирование и поддержка педагогических инициатив работников образовательных учреждений, в том числе молодых педагогов, в рамках конкурсов профессионального педагогического мастерства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стимулирование образовательных учреждений, реализующих инновационные проекты в муниципальной системе образования в статусе пилотных площадок.</w:t>
      </w:r>
    </w:p>
    <w:p>
      <w:pPr>
        <w:pStyle w:val="Normal"/>
        <w:spacing w:lineRule="auto" w:line="360"/>
        <w:ind w:firstLine="40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auto" w:line="360"/>
        <w:ind w:right="38" w:firstLine="403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67"/>
      <w:footnotePr>
        <w:numFmt w:val="decimal"/>
      </w:footnotePr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</w:t>
      </w:r>
      <w:r>
        <w:rPr>
          <w:sz w:val="16"/>
          <w:szCs w:val="16"/>
        </w:rPr>
        <w:t xml:space="preserve">анные представлены муниципальным бюджетным учреждением здравоохранения «Городская больница» г.Пыть-Ях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2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Style2">
    <w:name w:val="CharStyle2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strike w:val="false"/>
      <w:dstrike w:val="false"/>
      <w:color w:val="0072BC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TML">
    <w:name w:val="Адрес HTML"/>
    <w:basedOn w:val="Normal"/>
    <w:qFormat/>
    <w:pPr>
      <w:widowControl/>
      <w:autoSpaceDE w:val="true"/>
    </w:pPr>
    <w:rPr>
      <w:i/>
      <w:iCs/>
      <w:sz w:val="24"/>
      <w:szCs w:val="24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Lcol">
    <w:name w:val="lcol"/>
    <w:basedOn w:val="Normal"/>
    <w:qFormat/>
    <w:pPr>
      <w:widowControl/>
      <w:autoSpaceDE w:val="true"/>
      <w:spacing w:lineRule="auto" w:line="252" w:before="100" w:after="100"/>
    </w:pPr>
    <w:rPr>
      <w:rFonts w:ascii="Cambria" w:hAnsi="Cambria" w:cs="Cambria"/>
      <w:sz w:val="22"/>
      <w:szCs w:val="22"/>
      <w:lang w:val="en-US" w:bidi="en-US"/>
    </w:rPr>
  </w:style>
  <w:style w:type="paragraph" w:styleId="Style22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footer" Target="footer1.xml"/><Relationship Id="rId68" Type="http://schemas.openxmlformats.org/officeDocument/2006/relationships/footnotes" Target="footnotes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4:39:00Z</dcterms:created>
  <dc:creator>Красюк</dc:creator>
  <dc:description/>
  <cp:keywords/>
  <dc:language>en-US</dc:language>
  <cp:lastModifiedBy>Пользователь</cp:lastModifiedBy>
  <cp:lastPrinted>2012-07-26T11:23:00Z</cp:lastPrinted>
  <dcterms:modified xsi:type="dcterms:W3CDTF">2012-08-08T10:14:00Z</dcterms:modified>
  <cp:revision>142</cp:revision>
  <dc:subject/>
  <dc:title>Åæåãîäíûé äîêëàä ñîñòîÿíèÿ è òåíäåíöèé ðàçâèòèÿ ñèñòåìû</dc:title>
</cp:coreProperties>
</file>