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480" w:right="240" w:hanging="0"/>
        <w:jc w:val="both"/>
        <w:rPr>
          <w:rFonts w:ascii="Arial" w:hAnsi="Arial" w:cs="Arial"/>
          <w:b/>
          <w:b/>
          <w:bCs/>
          <w:iCs w:val="false"/>
          <w:color w:val="333333"/>
          <w:u w:val="single"/>
        </w:rPr>
      </w:pPr>
      <w:r>
        <w:rPr>
          <w:rFonts w:cs="Arial" w:ascii="Arial" w:hAnsi="Arial"/>
          <w:b/>
          <w:bCs/>
          <w:iCs w:val="false"/>
          <w:color w:val="333333"/>
          <w:u w:val="single"/>
        </w:rPr>
        <w:t xml:space="preserve">Начато выдвижение кандидатур в члены Общественной палаты  Ханты-Мансийского автономного округа- Югры от г.Пыть-Ях. </w:t>
      </w:r>
    </w:p>
    <w:p>
      <w:pPr>
        <w:pStyle w:val="HTML"/>
        <w:ind w:left="480" w:right="24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333333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333333"/>
          <w:u w:val="single"/>
        </w:rPr>
      </w:r>
    </w:p>
    <w:p>
      <w:pPr>
        <w:pStyle w:val="HTML"/>
        <w:ind w:left="480" w:right="24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333333"/>
        </w:rPr>
      </w:pPr>
      <w:r>
        <w:rPr>
          <w:rFonts w:cs="Arial" w:ascii="Arial" w:hAnsi="Arial"/>
          <w:b/>
          <w:i w:val="false"/>
          <w:color w:val="333333"/>
        </w:rPr>
        <w:t>На 1 октября 2008года назначено собрание общественных объединений по  избранию члена Общественной палаты Югры от муниципального образования г.Пыть-Ях.</w:t>
      </w:r>
    </w:p>
    <w:p>
      <w:pPr>
        <w:pStyle w:val="HTML"/>
        <w:ind w:left="480" w:right="24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333333"/>
        </w:rPr>
      </w:pPr>
      <w:r>
        <w:rPr>
          <w:rFonts w:cs="Arial" w:ascii="Arial" w:hAnsi="Arial"/>
          <w:b/>
          <w:bCs/>
          <w:i w:val="false"/>
          <w:iCs w:val="false"/>
          <w:color w:val="333333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bCs/>
          <w:iCs/>
          <w:color w:val="333333"/>
          <w:u w:val="single"/>
        </w:rPr>
        <w:t>Напоминаем:</w:t>
      </w:r>
      <w:r>
        <w:rPr>
          <w:rFonts w:cs="Arial" w:ascii="Arial" w:hAnsi="Arial"/>
          <w:b/>
          <w:bCs/>
          <w:iCs/>
          <w:color w:val="333333"/>
        </w:rPr>
        <w:t xml:space="preserve"> согласно</w:t>
      </w:r>
      <w:r>
        <w:rPr>
          <w:rFonts w:cs="Arial" w:ascii="Arial" w:hAnsi="Arial"/>
          <w:b/>
          <w:bCs/>
          <w:i/>
          <w:iCs/>
          <w:color w:val="333333"/>
        </w:rPr>
        <w:t xml:space="preserve"> </w:t>
      </w:r>
      <w:r>
        <w:rPr>
          <w:rFonts w:cs="Arial" w:ascii="Arial" w:hAnsi="Arial"/>
          <w:b/>
          <w:bCs/>
          <w:color w:val="333333"/>
        </w:rPr>
        <w:t xml:space="preserve"> Закона ХМАО - ЮГРЫ«Об Общественной палате Ханты-Мансийского автономного округа – Югры»</w:t>
      </w:r>
      <w:r>
        <w:rPr>
          <w:rFonts w:cs="Arial" w:ascii="Arial" w:hAnsi="Arial"/>
          <w:b/>
          <w:color w:val="333333"/>
        </w:rPr>
        <w:t>.</w:t>
      </w:r>
      <w:r>
        <w:rPr>
          <w:rFonts w:cs="Arial" w:ascii="Arial" w:hAnsi="Arial"/>
          <w:b/>
          <w:bCs/>
          <w:color w:val="333333"/>
        </w:rPr>
        <w:t>Принят Думой Ханты-Мансийского автономного округа - Югры 10 февраля 2006 года 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 xml:space="preserve">Общественная палата  формируется из сорока четырех граждан Российской Федерации - жителей Ханты-Мансийского автономного округа - Югры: 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) двадцати двух человек - утвержденных Губернатором Ханты-Мансийского автономного округа - Югры граждан, имеющих заслуги перед автономным округом;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) двадцати двух человек - принятых в члены Общественной палаты в соответствии со статьей 4 настоящего Закона из числа лиц, выдвинутых структурными подразделениями общероссийских общественных объединений, межрегиональными, региональными и местными общественными объединениями (за исключением политических партий), зарегистрированными на территории автономного округа не менее чем за один год до вступления в силу настоящего Закона или до дня истечения срока полномочий членов Общественной палаты действующего состава.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</w:t>
      </w:r>
      <w:r>
        <w:rPr>
          <w:rFonts w:cs="Arial" w:ascii="Arial" w:hAnsi="Arial"/>
          <w:b/>
          <w:bCs/>
          <w:color w:val="333333"/>
        </w:rPr>
        <w:t>Порядок утверждения членов Общественной палаты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Губернатор Ханты-Мансийского автономного округа - Югры по результатам проведения консультаций с общественными объединениями, объединениями некоммерческих организаций, научными объединениями, высшими учебными заведениями, творческими союзами, представителями деловых кругов, религиозных конфессий определяет кандидатуры двадцати двух граждан, имеющих заслуги перед автономным округом, и предлагает им войти в состав Общественной палаты.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Граждане, получившие предложение войти в состав Общественной палаты, в течение десяти дней письменно уведомляют Губернатора Ханты-Мансийского автономного округа - Югры о своем согласии либо об отказе войти в состав Общественной палаты.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Губернатор Ханты-Мансийского автономного округа - Югры в течение десяти дней со дня получения письменного согласия войти в состав Общественной палаты утверждает определенных им членов Общественной палаты и предлагает приступить к формированию полного состава Общественной палаты.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b/>
          <w:bCs/>
          <w:color w:val="333333"/>
        </w:rPr>
        <w:t xml:space="preserve">  </w:t>
      </w:r>
      <w:r>
        <w:rPr>
          <w:rFonts w:cs="Arial" w:ascii="Arial" w:hAnsi="Arial"/>
          <w:b/>
          <w:bCs/>
          <w:color w:val="333333"/>
        </w:rPr>
        <w:t>Порядок принятия членов Общественной палаты из числа представителей структурных подразделений общероссийских общественных объединений, межрегиональных, региональных и местных общественных объединений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1. Состав членов Общественной палаты формируется из числа представителей структурных подразделений общероссийских общественных объединений, межрегиональных, региональных и местных общественных объединений на собраниях представителей общественных объединений, проводимых в каждом муниципальном районе и городском округе автономного округа. </w:t>
      </w:r>
    </w:p>
    <w:p>
      <w:pPr>
        <w:pStyle w:val="Style15"/>
        <w:jc w:val="both"/>
        <w:rPr/>
      </w:pPr>
      <w:r>
        <w:rPr>
          <w:rFonts w:cs="Arial" w:ascii="Arial" w:hAnsi="Arial"/>
          <w:color w:val="333333"/>
        </w:rPr>
        <w:t>2. Собрания представителей общественных объединений в каждом муниципальном районе и городском округе автономного округа проводятся по инициативе и при содействии членов Общественной палаты, утвержденных Губернатором Ханты-Мансийского автономного округа - Югры.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3. Информация о проведении каждого собрания с указанием сведений, необходимых для подачи заявки общественных объединений на участие в собрании, подлежит опубликованию аппаратом Общественной палаты в официальном средстве массовой информации Ханты-Мансийского автономного округа - Югры, а также в официальном средстве массовой информации в соответствующем муниципальном районе и городском округе. 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4. Норма представительства делегатов на собраниях, проводимых в каждом муниципальном районе и городском округе автономного округа, устанавливается в количестве трех человек от каждого структурного подразделения общероссийских общественных объединений, межрегионального, регионального и местного общественного объединения. 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5. Собрания представителей структурных подразделений общероссийских общественных объединений, межрегиональных, региональных и местных общественных объединений должны быть проведены в течение тридцати дней со дня утверждения Губернатором Ханты-Мансийского автономного округа - Югры в соответствии со статьей 3 настоящего Закона двадцати двух членов Общественной палаты.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6. На собраниях представителей структурных подразделений общероссийских общественных объединений, межрегиональных, региональных и местных общественных объединений в каждом муниципальном районе и городском округе автономного округа избирается один член Общественной палаты. Решения собраний направляются Губернатору Ханты-Мансийского автономного округа - Югры.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Для участия в совещании по выбору члена Общественной палаты от г.Пыть-Ях необходимо до 29.09.08г </w:t>
      </w:r>
      <w:r>
        <w:rPr>
          <w:rFonts w:cs="Arial" w:ascii="Arial" w:hAnsi="Arial"/>
          <w:b/>
          <w:bCs/>
          <w:color w:val="333333"/>
        </w:rPr>
        <w:t>представителям структурных подразделений общероссийских общественных объединений, межрегиональных, региональных и местных общественных объединений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</w:rPr>
        <w:t>в отдел по связям с общественными организациями и СМИ Администрации города (каб№ 105) предоставить документы: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Бланк организации (см Приложение№1)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</w:rPr>
        <w:t>2.</w:t>
      </w:r>
      <w:r>
        <w:rPr>
          <w:rFonts w:cs="Arial" w:ascii="Arial" w:hAnsi="Arial"/>
          <w:b/>
          <w:color w:val="333333"/>
        </w:rPr>
        <w:t xml:space="preserve"> </w:t>
      </w:r>
      <w:r>
        <w:rPr>
          <w:rFonts w:cs="Arial" w:ascii="Arial" w:hAnsi="Arial"/>
          <w:color w:val="333333"/>
        </w:rPr>
        <w:t>Анкета общественного объединения \некоммерческой организации</w:t>
      </w:r>
    </w:p>
    <w:p>
      <w:pPr>
        <w:pStyle w:val="Style15"/>
        <w:rPr>
          <w:rFonts w:ascii="Times New Roman CYR" w:hAnsi="Times New Roman CYR" w:cs="Times New Roman CYR"/>
          <w:color w:val="0000FF"/>
        </w:rPr>
      </w:pPr>
      <w:r>
        <w:rPr>
          <w:rFonts w:cs="Times New Roman CYR" w:ascii="Times New Roman CYR" w:hAnsi="Times New Roman CYR"/>
          <w:color w:val="0000FF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color w:val="00008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80"/>
          <w:sz w:val="32"/>
          <w:szCs w:val="32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color w:val="00008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80"/>
          <w:sz w:val="32"/>
          <w:szCs w:val="32"/>
        </w:rPr>
      </w:r>
    </w:p>
    <w:p>
      <w:pPr>
        <w:pStyle w:val="Style15"/>
        <w:jc w:val="right"/>
        <w:rPr>
          <w:rFonts w:ascii="Times New Roman CYR" w:hAnsi="Times New Roman CYR" w:cs="Times New Roman CYR"/>
          <w:b/>
          <w:b/>
          <w:color w:val="00008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80"/>
          <w:sz w:val="32"/>
          <w:szCs w:val="32"/>
        </w:rPr>
        <w:t>Приложение №1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color w:val="00008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80"/>
          <w:sz w:val="32"/>
          <w:szCs w:val="32"/>
        </w:rPr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color w:val="000080"/>
          <w:sz w:val="32"/>
          <w:szCs w:val="32"/>
        </w:rPr>
      </w:pPr>
      <w:r>
        <w:rPr>
          <w:rFonts w:cs="Times New Roman CYR" w:ascii="Times New Roman CYR" w:hAnsi="Times New Roman CYR"/>
          <w:b/>
          <w:color w:val="000080"/>
          <w:sz w:val="32"/>
          <w:szCs w:val="32"/>
        </w:rPr>
        <w:t>Бланк организации</w:t>
      </w:r>
    </w:p>
    <w:p>
      <w:pPr>
        <w:pStyle w:val="Normal"/>
        <w:jc w:val="right"/>
        <w:rPr/>
      </w:pPr>
      <w:r>
        <w:rPr>
          <w:b/>
          <w:color w:val="000080"/>
        </w:rPr>
        <w:t xml:space="preserve">В инициативную группу по </w:t>
      </w:r>
    </w:p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  <w:t>Проведению собрания</w:t>
      </w:r>
    </w:p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  <w:t>Представителей общественных объединений</w:t>
      </w:r>
    </w:p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  <w:t>__________________________________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color w:val="000080"/>
        </w:rPr>
      </w:pPr>
      <w:r>
        <w:rPr>
          <w:rFonts w:cs="Times New Roman CYR" w:ascii="Times New Roman CYR" w:hAnsi="Times New Roman CYR"/>
          <w:b/>
          <w:color w:val="000080"/>
        </w:rPr>
        <w:t>(наименование муниципального района или городского округа)</w:t>
      </w:r>
    </w:p>
    <w:p>
      <w:pPr>
        <w:pStyle w:val="Style15"/>
        <w:rPr>
          <w:rFonts w:ascii="Times New Roman CYR" w:hAnsi="Times New Roman CYR" w:cs="Times New Roman CYR"/>
          <w:b/>
          <w:b/>
          <w:color w:val="000080"/>
        </w:rPr>
      </w:pPr>
      <w:r>
        <w:rPr>
          <w:rFonts w:eastAsia="Times New Roman CYR" w:cs="Times New Roman CYR" w:ascii="Times New Roman CYR" w:hAnsi="Times New Roman CYR"/>
          <w:b/>
          <w:color w:val="000080"/>
        </w:rPr>
        <w:t xml:space="preserve">  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color w:val="000080"/>
        </w:rPr>
        <w:t xml:space="preserve">   </w:t>
      </w:r>
      <w:r>
        <w:rPr>
          <w:rFonts w:cs="Times New Roman CYR" w:ascii="Times New Roman CYR" w:hAnsi="Times New Roman CYR"/>
          <w:b/>
          <w:color w:val="000080"/>
        </w:rPr>
        <w:t>Правление (Совет)______________________(название организации)</w:t>
      </w:r>
    </w:p>
    <w:p>
      <w:pPr>
        <w:pStyle w:val="Style15"/>
        <w:rPr>
          <w:rFonts w:ascii="Times New Roman CYR" w:hAnsi="Times New Roman CYR" w:cs="Times New Roman CYR"/>
          <w:b/>
          <w:b/>
          <w:color w:val="000080"/>
        </w:rPr>
      </w:pPr>
      <w:r>
        <w:rPr>
          <w:rFonts w:cs="Times New Roman CYR" w:ascii="Times New Roman CYR" w:hAnsi="Times New Roman CYR"/>
          <w:b/>
          <w:color w:val="000080"/>
        </w:rPr>
        <w:t>Делегирует представителей общественного объединения \ некоммерческой организации для участия в собрании по  избранию члена Общественной палаты Ханты-Мансийского автономного округа –Югры.</w:t>
      </w:r>
    </w:p>
    <w:p>
      <w:pPr>
        <w:pStyle w:val="Style15"/>
        <w:rPr>
          <w:rFonts w:ascii="Times New Roman CYR" w:hAnsi="Times New Roman CYR" w:cs="Times New Roman CYR"/>
          <w:b/>
          <w:b/>
          <w:color w:val="000080"/>
        </w:rPr>
      </w:pPr>
      <w:r>
        <w:rPr>
          <w:rFonts w:cs="Times New Roman CYR" w:ascii="Times New Roman CYR" w:hAnsi="Times New Roman CYR"/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равление (Совет) избрало делегатами на собрание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2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3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Обращаемся к инициативной группе с просьбой принять наше предложение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Председатель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(руководитель общественного объединения)                                       Ф.И.О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М.п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риложение №2</w:t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общественного объединения \некоммерческой организации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______________________________________________________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0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Наименование общественного объедине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ата , номер и орган регистр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ата, номер и орган последней перерегистр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Юридический адрес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ктический адрес, телефон, адрес сай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Учредители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.И.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Количество и координаты структурных подразделений(для структурных подразделений общероссийских общественных объединений, межрегиональных, региональных общественных объединений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Количество членов, участников, штатных сотрудник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сновные направления деятельност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еречень реализованных мероприятий (за последний год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ведения о наличии и тираже собственных изданий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ведения о дипломах, сертификатах и наградах(когда, кем и за что выданы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ведения об участии в международных организациях и проектах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Председатель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(руководитель общественного объединения)                                       Ф.И.О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М.п.</w:t>
      </w:r>
    </w:p>
    <w:p>
      <w:pPr>
        <w:pStyle w:val="Style15"/>
        <w:spacing w:before="280" w:after="280"/>
        <w:jc w:val="center"/>
        <w:rPr/>
      </w:pPr>
      <w:r>
        <w:rPr/>
        <w:tab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26:00Z</dcterms:created>
  <dc:creator>osipova</dc:creator>
  <dc:description/>
  <cp:keywords/>
  <dc:language>en-US</dc:language>
  <cp:lastModifiedBy>shadows</cp:lastModifiedBy>
  <dcterms:modified xsi:type="dcterms:W3CDTF">2008-09-30T08:26:00Z</dcterms:modified>
  <cp:revision>2</cp:revision>
  <dc:subject/>
  <dc:title>ОБЪЯВЛЕНИЕ </dc:title>
</cp:coreProperties>
</file>