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Ротавирусная инфекция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До настоящего времени острые кишечные инфекции (ОКИ) занимают одно из ведущих мест в инфекционной патологии человека. Ежегодно в нашем округе регистрируется сотни случаев заболеваний, большая часть которых остается этиологически не расшифрованной из-за отсутствия систематической лабораторной диагностики. При этом клинические проявления болезни и данные эпидемиологического анамнеза подтверждают их инфекционную природу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 2007 году показатель заболеваемости  в ХМАО-Югре острыми кишечными инфекциями установленной этиологии составил 264, 8 на 100 тыс. населения, что превышает российский показатель в 2,3 раза. В структуре ОКИ все больший удельный вес начинают составлять вирусные инфекции, что является в первую очередь результатом улучшения диагностики. Причиной заболеваемости вирусными кишечными инфекциями служат особенности данной инфекции (высокая контагиозность , малая заражающая доза, длительная выживаемость во внешней среде возбудителя, а также широкое распространение вирусоносительства среди населения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 декабре 2007 – январе 2008 года зарегистрирована вспышечная заболеваемость острыми кишечными инфекциями среди населения  г.Белоярский с количеством пострадавших 68 человек, вызванная кишечными вирусами (ротавирус – 17 случаев и аденовирус – 51 случай).</w:t>
      </w:r>
    </w:p>
    <w:p>
      <w:pPr>
        <w:pStyle w:val="Normal"/>
        <w:rPr/>
      </w:pPr>
      <w:r>
        <w:rPr>
          <w:sz w:val="20"/>
          <w:szCs w:val="20"/>
        </w:rPr>
        <w:t>В п.г.т. Излучинск  Нижневартовского района в январе зарегистрировано 63 случая ОК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оздно установленный или не установленный этиологический агент инфекционного заболевания не позволяет скорректировать лечение, затрудняет проведение профилактических и целенаправленных противоэпидемических мероприятий, что, в конечном счете, и приводит к массовому распространению этой инфекции в организованных коллективах и вообще в целом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Ротавирусная инфекция это острая вирусная антропонозная кишечная инфекция с фекально-оральным (ведущим) и кратковременным воздушно-капельным механизмом передачи, характеризующаяся явлениями гастроэнтерита и легкими катаральными явлениями верхних дыхательных путей. Инкубационный период от 15 часов до 5 дней. Больной опасен для окружающих до 8-10 дня от момента первых проявлений заболевания. В распространении данной инфекции большую роль играет водный, контактно-бытовой, воздушно-капельный путь передачи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Начало острое, иногда внезапное. Первый и ведущий синдром инфекции - гастроэнтерит. Более чем у половины больных заболевание начинается рвотой. Рвота однократная, реже повторная, но в большинстве случаев прекращается уже в первые сутки болезни. У части больных рвота возникает одновременно с диареей. Как и при других энтеритах, больных беспокоит громкое, слышное на расстоянии урчание в животе. К синдрому гастроэнтерита присоединяются симптомы интоксикации, среди которых доминирует слабость, температура субфебрильная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Важнейшей особенностью ротавирусного гастроэнтерита, отличающей его от бактериальных кишечных инфекций, является сочетание у значительного числа больных симптомов гастроэнтерита и интоксикации с поражением верхних дыхательных путей в виде ринита, ринофарингита, фарингита. Течение заболевания обычно благоприятное, редко продолжается дольше 5-7 дн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Меры профилактики: профилактика сопряжена с большими трудностями, нежели при бактериальных кишечных инфекций, из-за действия двух механизмов передача и большей устойчивости возбудителя. Желательна госпитализация больных в детских и кишечных отделениях в боксы и полубоксы. Важное значение имеют : правильная обработка рук, использование индивидуальных предметов ухода за больным, соблюдение дезинфекционного режим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64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рач эпидемиолог Черемпей Г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cols w:num="2" w:equalWidth="false" w:sep="false">
        <w:col w:w="8532" w:space="2"/>
        <w:col w:w="82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9:16:00Z</dcterms:created>
  <dc:creator>Детская поликлиника 7</dc:creator>
  <dc:description/>
  <cp:keywords/>
  <dc:language>en-US</dc:language>
  <cp:lastModifiedBy>shadows</cp:lastModifiedBy>
  <cp:lastPrinted>2008-03-25T14:41:00Z</cp:lastPrinted>
  <dcterms:modified xsi:type="dcterms:W3CDTF">2008-04-03T08:47:00Z</dcterms:modified>
  <cp:revision>15</cp:revision>
  <dc:subject/>
  <dc:title>Ротовирусная инфекция</dc:title>
</cp:coreProperties>
</file>