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САЙТ РУБРИКА НАЦ ПРО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альмонеллез и его профилактик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Сальмонеллезы </w:t>
      </w:r>
      <w:r>
        <w:rPr>
          <w:rFonts w:cs="Arial" w:ascii="Arial" w:hAnsi="Arial"/>
          <w:color w:val="000000"/>
          <w:sz w:val="22"/>
          <w:szCs w:val="22"/>
        </w:rPr>
        <w:t>- это большая группа кишечных инфекций, вызываемая группой микроорганизмов под общим названием - сальмонеллы. Всего сальмонелл насчитывается несколько десятков вид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льмонеллы обычно обитают в кишечнике домашних животных, птиц и у мышевидных грызунов. Загрязнение пищевых продуктов сальмонеллами может происходить в процессе убоя, разделки и кулинарной обработки мяса животных или птиц. Яйца домашней птицы (куры, гуси, утки) могут также быть инфицированы сальмонеллами. В этом случае сальмонеллы проникают через неповрежденную скорлупу яиц при их длительном хранении. Загрязнение продуктов сальмонеллами может происходить и через испражнения мышевидных грызун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льмонеллы устойчивы во внешней среде. Зараженные сальмонеллами продукты не изменяют свой внешний вид, вкус, зап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им образом, чаще всего человек заражается сальмонеллезом через загрязненные продукты пит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ые признаки заболевания могут проявиться уже через несколько  часов, но возможен и более длительный срок - до 3-х суток. Обычно заболевание начинается бурно: внезапная головная боль, боль в животе, рвота. Затем появляется высокая температура, частый жидкий стул. При своевременном оказании медицинской помощи эти проявления исчезают уже в первые сут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арактерной особенностью сальмонеллеза является то, что после исчезновения острых проявлений заболевания многие люди остаются носителями сальмонелл. Они чувствуют себя совершенно здоровыми, но, выделяя сальмонеллы в окружающую среду (особенно при несоблюдении правил личной гигиены), они заражают других людей. Чтобы этого не произошло, нужно помнить простое правило: не заниматься самолечением, и после перенесенного заболевания обязательно пройти лабораторное обследование на носительство сальмонеллезной инфекции. Только в этом случае вы обезопасите себя и окружающих от длительных последствий данного заболе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упповые вспышки сальмонеллеза регистрируются ежегодно, и их причиной бывает нередко носитель сальмонеллеза, работающий на пищеблоке какого-либо предприятия. Также возможны групповые вспышки данного заболевания при употреблении инфицированных пищевых продуктов во время каких-то массовых мероприятий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всего этого  вытекает ряд профилактических мероприят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Нельзя употреблять в пищу мясо, мясные и молочные продукты, не прошедшие санитарно-ветеринарного контрол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Предохранять от заражения пищевые продукты, предназначенные для еды без термической обработки: готовую пищу и сырые продукты необходимо всегда хранить в разной посуд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Соблюдать сроки хранения особо скоропортящихся продук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Необходимо иметь отдельные разделочные доски для сырых и вареных продук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Кухонный инвентарь (мясорубку, ножи, разделочные доски, посуду) после переработки сырых продуктов тщательно вымыть и ошпарить кипятко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Разливное молоко перед употреблением обязательно кипяти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Яйца лучше употреблять сваренными вкрутую или в виде омлетов. Добавлять яйца в блюда, которые проходят термическую обработку. В целях профилактики яйца всмятку и яичница-глазунья не рекомендуютс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На кухне должно быть чисто. Своевременная уборка, удаление пищевых отходов, борьба с мухами и грызунами - это также меры профилактики сальмонеллез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блюдая эти простые правила вы обезопасите себя и окружающих от этого серьезного заболев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33:00Z</dcterms:created>
  <dc:creator>User</dc:creator>
  <dc:description/>
  <cp:keywords/>
  <dc:language>en-US</dc:language>
  <cp:lastModifiedBy>osipova</cp:lastModifiedBy>
  <cp:lastPrinted>2008-04-01T09:07:00Z</cp:lastPrinted>
  <dcterms:modified xsi:type="dcterms:W3CDTF">2008-04-01T10:17:00Z</dcterms:modified>
  <cp:revision>7</cp:revision>
  <dc:subject/>
  <dc:title>Сальмонеллезы - »то большая группа кишечных инфекций, вызываемая группой микроорганизмов под общим названием - сальмонеллы</dc:title>
</cp:coreProperties>
</file>