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 №3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убсидии на производство и реализацию продукции птицеводства собственного производ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яйцо птицы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за__________________ 20____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31"/>
        <w:gridCol w:w="1191"/>
        <w:gridCol w:w="1843"/>
        <w:gridCol w:w="1559"/>
        <w:gridCol w:w="170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именование покуп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именование и номер докумен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ид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эффициент зачета и перевода яйцепродуктов &lt;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л-во (шту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 реализации, рубле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&lt;*&gt; Коэффициенты зачета и перевода яйцепродуктов: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536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пересчета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елан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ичный порош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1:00Z</dcterms:modified>
  <cp:revision>6</cp:revision>
  <dc:subject/>
  <dc:title>Ethan Frome</dc:title>
</cp:coreProperties>
</file>