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убсидии на производство и реализацию продукции шкурок серебристо – черных лисиц собственного производ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65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797"/>
        <w:gridCol w:w="2108"/>
        <w:gridCol w:w="2051"/>
        <w:gridCol w:w="216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покупате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и номер докумен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ид продук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личество шкуро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 xml:space="preserve">Сумма реализа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убле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1:00Z</dcterms:modified>
  <cp:revision>6</cp:revision>
  <dc:subject/>
  <dc:title>Ethan Frome</dc:title>
</cp:coreProperties>
</file>