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 1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распоряжению администр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bCs/>
          <w:sz w:val="28"/>
          <w:szCs w:val="28"/>
          <w:lang w:eastAsia="zh-CN"/>
        </w:rPr>
        <w:t xml:space="preserve">субсидии на производство и реализацию молока и молокопродуктов собственного производства </w:t>
      </w:r>
      <w:r>
        <w:rPr>
          <w:sz w:val="28"/>
          <w:szCs w:val="28"/>
          <w:lang w:eastAsia="zh-CN"/>
        </w:rPr>
        <w:t>за_______________________ 20____ года</w:t>
      </w:r>
      <w:r>
        <w:rPr>
          <w:lang w:eastAsia="zh-CN"/>
        </w:rPr>
        <w:t xml:space="preserve"> 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наименование юридического лица (за исключением государственных (муниципальных) учреждений), крестьянского (фермерского) хозяйства, индивидуальный предприним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tbl>
      <w:tblPr>
        <w:tblW w:w="992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1134"/>
        <w:gridCol w:w="771"/>
        <w:gridCol w:w="992"/>
        <w:gridCol w:w="1134"/>
        <w:gridCol w:w="1134"/>
        <w:gridCol w:w="1134"/>
        <w:gridCol w:w="1144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именование покуп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именование и номер докумен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ид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оцент жи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личество молочной продукции (тон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Коэффициент зачета молочных продуктов в молоко </w:t>
            </w:r>
            <w:r>
              <w:rPr>
                <w:color w:val="000000"/>
                <w:lang w:eastAsia="zh-CN"/>
              </w:rPr>
              <w:t>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 пересчете на молоко (тон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умма реализации, рублей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имечание: произведено молока с начала года _____ тонн, в т.ч. за месяц ______ тонн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&lt;*&gt; Коэффициенты зачета молочных продуктов в молоко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Молоко и кисломолочные напитки</w:t>
      </w:r>
    </w:p>
    <w:tbl>
      <w:tblPr>
        <w:tblW w:w="964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850"/>
        <w:gridCol w:w="850"/>
        <w:gridCol w:w="850"/>
        <w:gridCol w:w="850"/>
        <w:gridCol w:w="850"/>
        <w:gridCol w:w="850"/>
        <w:gridCol w:w="850"/>
        <w:gridCol w:w="850"/>
        <w:gridCol w:w="86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Наименование проду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% жирности</w:t>
            </w:r>
          </w:p>
        </w:tc>
        <w:tc>
          <w:tcPr>
            <w:tcW w:w="6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Жирность молока (%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0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олоко во фля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17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21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олоко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40</w:t>
            </w:r>
          </w:p>
        </w:tc>
      </w:tr>
      <w:tr>
        <w:trPr>
          <w:trHeight w:val="545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олоко топленое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29</w:t>
            </w:r>
          </w:p>
        </w:tc>
      </w:tr>
      <w:tr>
        <w:trPr>
          <w:trHeight w:val="455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олоко топленое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7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688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Ряженка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39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Ряженка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09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Бифидок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36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Бифидок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2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254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Бифифрут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11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Йогурт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9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887</w:t>
            </w:r>
          </w:p>
        </w:tc>
      </w:tr>
      <w:tr>
        <w:trPr>
          <w:trHeight w:val="553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Кефир, снежок в пак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64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 Творог и сырково-творожные изделия</w:t>
      </w:r>
    </w:p>
    <w:tbl>
      <w:tblPr>
        <w:tblW w:w="964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850"/>
        <w:gridCol w:w="850"/>
        <w:gridCol w:w="850"/>
        <w:gridCol w:w="850"/>
        <w:gridCol w:w="850"/>
        <w:gridCol w:w="850"/>
        <w:gridCol w:w="850"/>
        <w:gridCol w:w="850"/>
        <w:gridCol w:w="86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Наименование проду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% жирности</w:t>
            </w:r>
          </w:p>
        </w:tc>
        <w:tc>
          <w:tcPr>
            <w:tcW w:w="6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Жирность молока (%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Творог жирный во фля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3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23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в мелкой фас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3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24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Творог жирный во фля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7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67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в мелкой фас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7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68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Творог жирный во фля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1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08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в мелкой фас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1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08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Творог жирный во фля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4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37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в мелкой фас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4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,37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Творог обезжиренный (в пересчете на обезжиренное молоко) во фля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0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в мелкой фас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0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ырки творож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192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65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ырки творож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2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19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16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 Сливки и сметана</w:t>
      </w:r>
    </w:p>
    <w:tbl>
      <w:tblPr>
        <w:tblW w:w="956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820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397" w:hRule="exac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Наименование продукт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% жирн.</w:t>
            </w:r>
          </w:p>
        </w:tc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Жирность молока (%)</w:t>
            </w:r>
          </w:p>
        </w:tc>
      </w:tr>
      <w:tr>
        <w:trPr>
          <w:trHeight w:val="397" w:hRule="exac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0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ливки фасован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1,7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1,0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0,4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9,8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9,3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8,8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8,3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7,865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ливки фасован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8,6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8,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7,5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7,0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6,5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6,1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5,7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5,321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ливки фасован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5,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5,0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4,6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4,2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3,8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3,4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3,1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2,777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ливки фасован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2,6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2,2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1,8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1,5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1,2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9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6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350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ливки фасован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8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5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9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6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4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1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932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ливки фасован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0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5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2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0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8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660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ливки фасован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2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8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6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5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3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2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5,107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ливки фасован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1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0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8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7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6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6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,553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метана фасован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2,6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2,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1,8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1,5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1,2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9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6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0,371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метана фасован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3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,0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8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5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,1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699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метана фасован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7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5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3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,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9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7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5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6,425</w:t>
            </w:r>
          </w:p>
        </w:tc>
      </w:tr>
      <w:tr>
        <w:trPr>
          <w:trHeight w:val="397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Сметана фасован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6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5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4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28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1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0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9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84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16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 Масло животное</w:t>
      </w:r>
    </w:p>
    <w:tbl>
      <w:tblPr>
        <w:tblW w:w="96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52"/>
        <w:gridCol w:w="850"/>
        <w:gridCol w:w="743"/>
        <w:gridCol w:w="851"/>
        <w:gridCol w:w="850"/>
        <w:gridCol w:w="851"/>
        <w:gridCol w:w="850"/>
        <w:gridCol w:w="851"/>
        <w:gridCol w:w="850"/>
        <w:gridCol w:w="861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Наименование проду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% жирности</w:t>
            </w:r>
          </w:p>
        </w:tc>
        <w:tc>
          <w:tcPr>
            <w:tcW w:w="6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Жирность молока (%)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асло живо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оноли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5,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4,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3,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3,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2,6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2,11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елкая фас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8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5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4,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3,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3,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2,6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2,12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асло крестья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оноли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3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2,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2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1,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0,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0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9,9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9,414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елкая фас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7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3,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2,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2,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1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0,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0,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9,9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19,423</w:t>
            </w:r>
          </w:p>
        </w:tc>
      </w:tr>
      <w:tr>
        <w:trPr>
          <w:trHeight w:val="19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асло топле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в крупной та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5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1,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0,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9,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8,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7,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2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5,63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елкая фас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5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1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0,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9,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8,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7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3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5,643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асло топле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в крупной та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8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2,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1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0,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9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8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7,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7,1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439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мелкая фас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98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2,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1,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30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9,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8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7,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7,1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lang w:eastAsia="zh-CN"/>
              </w:rPr>
              <w:t>26,45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Cs/>
          <w:lang w:eastAsia="zh-CN"/>
        </w:rPr>
      </w:pPr>
      <w:r>
        <w:rPr>
          <w:bCs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22:00Z</dcterms:modified>
  <cp:revision>8</cp:revision>
  <dc:subject/>
  <dc:title>Ethan Frome</dc:title>
</cp:coreProperties>
</file>