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Дополнения к реализации национального проекта «Здоровье»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 xml:space="preserve">7 февраля в Ханты-Мансийске были подписаны дополнения к соглашениям между Правительством Югры и рядом муниципальных образований о взаимодействии по реализации приоритетного национального проекта «Здоровь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ументы подписали первый заместитель Председателя Правительства по вопросам социальной политики Н.Л. Западнова и главы муниципалитетов – Сургутского, Ханты-Мансийского, Нефтеюганского районов и городов Сургута, Пыть-Яха и Нефтеюганска.</w:t>
      </w:r>
    </w:p>
    <w:p>
      <w:pPr>
        <w:pStyle w:val="TextBody"/>
        <w:rPr>
          <w:rFonts w:eastAsia="Arial Unicode MS"/>
          <w:color w:val="000000"/>
          <w:sz w:val="28"/>
        </w:rPr>
      </w:pPr>
      <w:r>
        <w:rPr>
          <w:color w:val="000000"/>
          <w:sz w:val="28"/>
        </w:rPr>
        <w:t>С нашей стороны документ подписан  главой  города В.М.Весни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сновная цель дополнений – </w:t>
      </w:r>
      <w:r>
        <w:rPr>
          <w:sz w:val="28"/>
          <w:szCs w:val="28"/>
        </w:rPr>
        <w:t xml:space="preserve">усовершенствование механизмов реализации приоритетного национального проекта в системе здравоохранения на территории автономного округа. В этих документах учтены все аспекты деятельности, в том числе и финансовые, экономические и социальные, которые адаптированы под особенности каждого муниципального образования. В соглашениях предусматриваются дальнейшее развитие сети медицинских учреждений, </w:t>
      </w:r>
      <w:r>
        <w:rPr>
          <w:color w:val="000000"/>
          <w:sz w:val="28"/>
          <w:szCs w:val="28"/>
        </w:rPr>
        <w:t>укрепление их материально-технической базы, дополнительная диспансеризация работников бюджетной сферы и вредного производства, а также дополнительная иммунизац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оем комментарии Глава города В.М.Веснин отметил: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«В нашем городе идёт динамичная и системная реализация приоритетного национального проекта «Здоровье». Основные программные мероприятия направлены на развитие первичной медико-санитарной помощи населению. Одним из важных направлений проекта является диспансеризация  и иммунизация населения. В рамках программы за счет средств ОФОМС   медицинским работникам   производятся дополнительные денежные выплаты. В городе завершается  строительство нового  больничного комплекса, производится ремонт здания детской поликлиники, помещения врачей общей практики (7мкр) закупается современнейшее диагностическое и лечебное оборудование 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тоже время глава города отметил недостаточную  </w:t>
      </w:r>
      <w:r>
        <w:rPr>
          <w:sz w:val="28"/>
          <w:szCs w:val="28"/>
        </w:rPr>
        <w:t xml:space="preserve">информационно-разъяснительную  и профилактическую работу с населением в данном направлен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  <w:i/>
      <w:iCs/>
      <w:sz w:val="28"/>
      <w:szCs w:val="28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ind w:firstLine="709"/>
      <w:jc w:val="right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8:10:00Z</dcterms:created>
  <dc:creator>user</dc:creator>
  <dc:description/>
  <dc:language>en-US</dc:language>
  <cp:lastModifiedBy>user</cp:lastModifiedBy>
  <cp:lastPrinted>2007-02-12T15:36:00Z</cp:lastPrinted>
  <dcterms:modified xsi:type="dcterms:W3CDTF">2007-02-12T10:50:00Z</dcterms:modified>
  <cp:revision>8</cp:revision>
  <dc:subject/>
  <dc:title>Для публикации на сайте Администрации города</dc:title>
</cp:coreProperties>
</file>